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92595</wp:posOffset>
                </wp:positionH>
                <wp:positionV relativeFrom="paragraph">
                  <wp:posOffset>-223520</wp:posOffset>
                </wp:positionV>
                <wp:extent cx="368935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05pt;height:30.25pt;mso-wrap-distance-left:9.05pt;mso-wrap-distance-right:9.05pt;mso-wrap-distance-top:0pt;mso-wrap-distance-bottom:0pt;margin-top:-17.6pt;mso-position-vertical-relative:text;margin-left:53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30"/>
        <w:gridCol w:w="2028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1-1.1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данные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чертежей основного комплекта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3-1.5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домость ссылочных и прилагаемых документов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6-1.12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щие указания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137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74815</wp:posOffset>
                </wp:positionH>
                <wp:positionV relativeFrom="paragraph">
                  <wp:posOffset>-112395</wp:posOffset>
                </wp:positionV>
                <wp:extent cx="355600" cy="367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70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pt;height:28.9pt;mso-wrap-distance-left:9.05pt;mso-wrap-distance-right:9.05pt;mso-wrap-distance-top:0pt;mso-wrap-distance-bottom:0pt;margin-top:-8.85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ВЕДОМОСТЬ ЧЕРТЕЖЕЙ ОСНОВНОГО КОМПЛЕКТА</w:t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Схема пломбирования средств измерений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ринципиальна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электрическая питания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хема заземления и шунтирования прибо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ЩУУТЭ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. Схема размещения элементов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Сборочный чертеж монтажных участк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4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термометров сопроти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 2-х листах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Монтажная схема установки преобразователей давл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66560</wp:posOffset>
                </wp:positionH>
                <wp:positionV relativeFrom="paragraph">
                  <wp:posOffset>-110490</wp:posOffset>
                </wp:positionV>
                <wp:extent cx="363855" cy="369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695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65pt;height:29.1pt;mso-wrap-distance-left:9.05pt;mso-wrap-distance-right:9.05pt;mso-wrap-distance-top:0pt;mso-wrap-distance-bottom:0pt;margin-top:-8.7pt;mso-position-vertical-relative:text;margin-left:532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7"/>
        <w:gridCol w:w="1559"/>
      </w:tblGrid>
      <w:tr>
        <w:trPr>
          <w:trHeight w:val="38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ПРИЛАГАЕМЫЕ ДОКУМЕНТ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Настроечная база данных тепловычислителя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на 8-ми листах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чень нештатных ситуаций теплосчетчи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етной ведомости показаний приборов у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 на теплосчётчики Т34М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счётчики Т34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тепловычислители ТВ7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тепловычислители тип ТВ7, исполнения 2 и 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об утверждении типа средств измерений на расходомеры-счётчики электромагнитные ПИТЕРФЛОУ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расходомеры-счётчики электромагнитные исполнения РС, 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ларация о соответствии ЕАС на комплекты монтажные для электромагнитных расходомеров. Модули присоединительные (МП-РС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ертификат об утверждении типа средств измерений на термопреобразователи сопротивления ТС-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ертификат об утверждении типа средств измерений на комплекты термопреобразователей сопротивления платиновых КТС-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видетельство об утверждении типа средств измерений на преобразователи давления ПДТВХ-1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ртификат соответствия ЕАС на щиты узла учета тепловой энергии ЩУУТЭ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99580</wp:posOffset>
                </wp:positionH>
                <wp:positionV relativeFrom="paragraph">
                  <wp:posOffset>-112395</wp:posOffset>
                </wp:positionV>
                <wp:extent cx="338455" cy="363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65pt;height:28.6pt;mso-wrap-distance-left:9.05pt;mso-wrap-distance-right:9.05pt;mso-wrap-distance-top:0pt;mso-wrap-distance-bottom:0pt;margin-top:-8.85pt;mso-position-vertical-relative:text;margin-left:53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237"/>
        <w:gridCol w:w="1877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124.13330.2012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Тепловые сет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 41.101-95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коммерческого учета тепловой энергии,</w:t>
            </w:r>
          </w:p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color w:val="00000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теплоносителя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Методика осуществления коммерческого учета тепловой энергии, теплоносителя», 2014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ческой эксплуатации тепловых энергоустановок» (выпуск 01.10.2003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техники безопасности при эксплуатации теплопотребляющих установок и тепловых сетей потребителей», 2013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1-20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/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Р 21.110-201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208-201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хемах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Т 21.408-2013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jc w:val="both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Cs w:val="22"/>
              </w:rPr>
              <w:t>«Правила выполнения рабочей документации технологических процесс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21.701-2013 ЕСКД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П 60.13330.202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Правила устройства электроустановок» (7-е издание, 2011 г.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6037-80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33259-2015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«Фланцы арматуры, соединительных частей и трубопроводов на номинальное давление до </w:t>
            </w:r>
            <w:r>
              <w:rPr>
                <w:rFonts w:cs="Arial Narrow" w:ascii="Arial Narrow" w:hAnsi="Arial Narrow"/>
                <w:iCs/>
                <w:sz w:val="22"/>
                <w:szCs w:val="22"/>
                <w:lang w:val="en-US"/>
              </w:rPr>
              <w:t>PN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50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ГОСТ 17378-200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«Детали трубопроводов бесшовные приварные из углеродистой и низколигированной стали. Переходы.»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РОН.407290.002-01 РЭ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Теплосчётчики Т34М   Руководство по эксплуата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ЭПР.407290.007 РЭ1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Теловычислитель ТВ7   Исполнение М  Руководство по эксплуатации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РЭ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Расходомер-счётчик электромагнитный Питерфлоу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исполнения РС  Руководство по эксплуатации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ТРОН.407112.011 ИМ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Расходомер-счётчик электромагнитный Питерфлоу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Инструкция по монтажу  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ap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948930</wp:posOffset>
                </wp:positionH>
                <wp:positionV relativeFrom="paragraph">
                  <wp:posOffset>-2028825</wp:posOffset>
                </wp:positionV>
                <wp:extent cx="248285" cy="3981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981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31.35pt;mso-wrap-distance-left:9.05pt;mso-wrap-distance-right:9.05pt;mso-wrap-distance-top:0pt;mso-wrap-distance-bottom:0pt;margin-top:-159.75pt;mso-position-vertical-relative:text;margin-left:625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6560</wp:posOffset>
                </wp:positionH>
                <wp:positionV relativeFrom="paragraph">
                  <wp:posOffset>-2834640</wp:posOffset>
                </wp:positionV>
                <wp:extent cx="378460" cy="403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03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pt;height:31.75pt;mso-wrap-distance-left:9.05pt;mso-wrap-distance-right:9.05pt;mso-wrap-distance-top:0pt;mso-wrap-distance-bottom:0pt;margin-top:-223.2pt;mso-position-vertical-relative:text;margin-left:53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0" w:right="-74" w:hanging="0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bCs/>
          <w:iCs/>
          <w:caps/>
          <w:color w:val="000000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iCs/>
          <w:cap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1640</wp:posOffset>
                </wp:positionH>
                <wp:positionV relativeFrom="paragraph">
                  <wp:posOffset>-104775</wp:posOffset>
                </wp:positionV>
                <wp:extent cx="367030" cy="3886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88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9pt;height:30.6pt;mso-wrap-distance-left:9.05pt;mso-wrap-distance-right:9.05pt;mso-wrap-distance-top:0pt;mso-wrap-distance-bottom:0pt;margin-top:-8.2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 xml:space="preserve">зработало рабочую документацию коммерческого узла учета теплов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, расположенного по адресу: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  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jc w:val="both"/>
        <w:textAlignment w:val="auto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spacing w:lineRule="auto" w:line="360"/>
        <w:ind w:left="1978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______ от _________г.</w:t>
      </w:r>
    </w:p>
    <w:p>
      <w:pPr>
        <w:pStyle w:val="Normal"/>
        <w:numPr>
          <w:ilvl w:val="0"/>
          <w:numId w:val="3"/>
        </w:numPr>
        <w:spacing w:lineRule="auto" w:line="360"/>
        <w:ind w:left="1978" w:right="-7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, с теплообменником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, без циркуляции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емпературный график теплоснабж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150º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75º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В системе ГВС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5ºС (в подающем трубопроводе ГВС)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Давление в точке присоединени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61 м. в. 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41 м. в. ст. (в обратном трубопроводе)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Подключённая тепловая нагрузка на ИТП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на отопление: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Q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= 0,31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  <w:u w:val="single"/>
        </w:rPr>
        <w:t>на ГВС: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Q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ср.час = 0,059 Гкал/ч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Qmax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.час = 0,192 Гкал/ч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Расход сетевой воды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на отопление: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= 4,13 т/ч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на ГВС: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G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ср.час = 0,98 т/ч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iCs/>
          <w:color w:val="000000"/>
          <w:sz w:val="24"/>
          <w:szCs w:val="24"/>
          <w:lang w:val="en-US"/>
        </w:rPr>
        <w:t>Gmax.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час = 3,20 т/ч.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46875</wp:posOffset>
                </wp:positionH>
                <wp:positionV relativeFrom="paragraph">
                  <wp:posOffset>-108585</wp:posOffset>
                </wp:positionV>
                <wp:extent cx="385445" cy="393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35pt;height:31pt;mso-wrap-distance-left:9.05pt;mso-wrap-distance-right:9.05pt;mso-wrap-distance-top:0pt;mso-wrap-distance-bottom:0pt;margin-top:-8.55pt;mso-position-vertical-relative:text;margin-left:53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</w:t>
      </w: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осуществления взаимных финансовых расчётов между поставщиком тепловой энергии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___________________  и абонентом за тепловую энергию, отпущенную на указанные системы  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по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вому вв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85100</wp:posOffset>
                </wp:positionH>
                <wp:positionV relativeFrom="paragraph">
                  <wp:posOffset>239395</wp:posOffset>
                </wp:positionV>
                <wp:extent cx="575945" cy="16052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60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35pt;height:126.4pt;mso-wrap-distance-left:9.05pt;mso-wrap-distance-right:9.05pt;mso-wrap-distance-top:0pt;mso-wrap-distance-bottom:0pt;margin-top:18.85pt;mso-position-vertical-relative:text;margin-left:6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________________________________________________________________________________;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контроля за тепловыми и гидравлическими режимами систем теплоснабжения и 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еплопотребления;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контроля за рациональным использованием тепловой энергии и теплоносителя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документирования параметров теплоносителя: массы (объёма), температуры и давления.</w: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 помощью приборов, установленных на УУТЭ, определяются следующие параметры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еплоносителя: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время работы приборов узла учё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потреблённая тепловая энергия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масса (объём) теплоносителя, полученного в систему теплопотребления абонента по подающему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и возвращённого по обратному трубопроводам, а также расходуемого на подпитку внутреннего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контура системы отопления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масса (объём) теплоносителя, полученного по подающему трубопроводу системы ГВС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тепловая энергия, потреблённая за каждый ча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масса (объём) теплоносителя, полученного в систему теплопотребления абонента по подающему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и возвращённого по обратному трубопроводам, а также расходуемого на подпитку внутреннего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контура системы отопления за каждый ча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масса (объём) теплоносителя, полученного по подающему трубопроводу системы ГВС абонента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 каждый ча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среднечасовая и среднесуточная температура теплоносителя в подающем и обратном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рубопроводах системы теплопотребления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среднечасовая и среднесуточная температура теплоносителя в подающем трубопроводе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системы ГВС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среднечасовое и среднесуточное давление теплоносителя в подающем и обратном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трубопроводах системы теплопотребления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-  среднечасовое и среднесуточное давление теплоносителя в подающем трубопроводе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системы ГВС абонента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-  среднечасовые и среднесуточные значения параметров теплоносителя определяются на 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iCs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основании показаний приборов, регистрирующих параметры теплоносителя.</w:t>
      </w:r>
    </w:p>
    <w:p>
      <w:pPr>
        <w:pStyle w:val="Footer"/>
        <w:spacing w:lineRule="auto" w:line="360"/>
        <w:ind w:firstLine="427"/>
        <w:rPr>
          <w:rFonts w:ascii="Arial Narrow" w:hAnsi="Arial Narrow" w:cs="Arial Narrow"/>
          <w:b/>
          <w:b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3385</wp:posOffset>
                </wp:positionH>
                <wp:positionV relativeFrom="paragraph">
                  <wp:posOffset>-115570</wp:posOffset>
                </wp:positionV>
                <wp:extent cx="386715" cy="402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402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45pt;height:31.7pt;mso-wrap-distance-left:9.05pt;mso-wrap-distance-right:9.05pt;mso-wrap-distance-top:0pt;mso-wrap-distance-bottom:0pt;margin-top:-9.1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lineRule="auto" w:line="360"/>
        <w:ind w:firstLine="427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          </w:t>
      </w: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</w:t>
      </w: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            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 xml:space="preserve">Организация учета потребленной тепловой энергии в </w:t>
      </w:r>
    </w:p>
    <w:p>
      <w:pPr>
        <w:pStyle w:val="Footer"/>
        <w:spacing w:lineRule="auto" w:line="360"/>
        <w:ind w:firstLine="427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отопительный и межотопительный пери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424"/>
        <w:outlineLvl w:val="0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</w:r>
    </w:p>
    <w:p>
      <w:pPr>
        <w:pStyle w:val="3"/>
        <w:spacing w:lineRule="auto" w:line="360" w:before="0" w:after="0"/>
        <w:ind w:left="709" w:right="765" w:firstLine="283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Для учёта потреблённой тепловой энергии и теплоносителя применяется теплосчётчик Т34М в </w:t>
      </w:r>
    </w:p>
    <w:p>
      <w:pPr>
        <w:pStyle w:val="3"/>
        <w:spacing w:lineRule="auto" w:line="360" w:before="0" w:after="0"/>
        <w:ind w:left="709" w:right="765"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следующем составе: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нфигурация узла учета тепловой энергии для 2-х трубной схемы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присоединения с независимым подключением системы отопления (СО) и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открытым водоразбором (ГВС) без циркуляции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2127"/>
        <w:gridCol w:w="1984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то устан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иапазон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носительная погрешн., ±%</w:t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ычисл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ит УУТ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7-0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 –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пловой энерг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5 + Δt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n</w:t>
            </w:r>
            <w:r>
              <w:rPr>
                <w:rFonts w:cs="Arial Narrow" w:ascii="Arial Narrow" w:hAnsi="Arial Narrow"/>
                <w:sz w:val="22"/>
                <w:szCs w:val="22"/>
              </w:rPr>
              <w:t>/ Δt)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сса теплоносителя: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,1%</w:t>
            </w:r>
          </w:p>
        </w:tc>
      </w:tr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схо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9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   50-7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9…0,48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48…0,72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72…72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подпитки С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итерфлоу РС        20-6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1…0,013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013…0,06) 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0,06…6,0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хо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итерфлоу РС        32-15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24…0,033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033…0,15) м³/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0,15…15) м³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плект термопреобразо-в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ающий труб-д Обратный труб-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ТС-Б,  Pt100,  L=100 мм., класс 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sz w:val="22"/>
                <w:szCs w:val="22"/>
              </w:rPr>
              <w:t>t = 2…150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0,25 + 1,5* Δtmin/∆t)</w:t>
            </w:r>
          </w:p>
        </w:tc>
      </w:tr>
      <w:tr>
        <w:trPr>
          <w:trHeight w:val="8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рмопреобразо-в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С-Б 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t</w:t>
            </w:r>
            <w:r>
              <w:rPr>
                <w:rFonts w:cs="Arial Narrow" w:ascii="Arial Narrow" w:hAnsi="Arial Narrow"/>
                <w:sz w:val="22"/>
                <w:szCs w:val="22"/>
              </w:rPr>
              <w:t>100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L</w:t>
            </w:r>
            <w:r>
              <w:rPr>
                <w:rFonts w:cs="Arial Narrow" w:ascii="Arial Narrow" w:hAnsi="Arial Narrow"/>
                <w:sz w:val="22"/>
                <w:szCs w:val="22"/>
              </w:rPr>
              <w:t>=80 мм., класс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 = 0…180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± (0,15+0,0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)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ающий труб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ратный трубопро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чик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опровод ГВ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ДТВХ-1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 = 0…1,6 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5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right="764" w:hanging="0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74815</wp:posOffset>
                </wp:positionH>
                <wp:positionV relativeFrom="paragraph">
                  <wp:posOffset>-2108200</wp:posOffset>
                </wp:positionV>
                <wp:extent cx="361950" cy="38608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6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30.4pt;mso-wrap-distance-left:9.05pt;mso-wrap-distance-right:9.05pt;mso-wrap-distance-top:0pt;mso-wrap-distance-bottom:0pt;margin-top:-166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8780</wp:posOffset>
                </wp:positionH>
                <wp:positionV relativeFrom="paragraph">
                  <wp:posOffset>-100965</wp:posOffset>
                </wp:positionV>
                <wp:extent cx="385445" cy="3784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78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35pt;height:29.8pt;mso-wrap-distance-left:9.05pt;mso-wrap-distance-right:9.05pt;mso-wrap-distance-top:0pt;mso-wrap-distance-bottom:0pt;margin-top:-7.95pt;mso-position-vertical-relative:text;margin-left:53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2105</wp:posOffset>
                </wp:positionH>
                <wp:positionV relativeFrom="paragraph">
                  <wp:posOffset>-1108710</wp:posOffset>
                </wp:positionV>
                <wp:extent cx="546100" cy="3898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30.7pt;mso-wrap-distance-left:9.05pt;mso-wrap-distance-right:9.05pt;mso-wrap-distance-top:0pt;mso-wrap-distance-bottom:0pt;margin-top:-87.3pt;mso-position-vertical-relative:text;margin-left:62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color w:val="FF0000"/>
          <w:sz w:val="24"/>
          <w:szCs w:val="24"/>
        </w:rPr>
      </w:pPr>
      <w:r>
        <w:rPr>
          <w:rFonts w:cs="Arial Narrow" w:ascii="Arial Narrow" w:hAnsi="Arial Narrow"/>
          <w:bCs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Выбранные расходомеры полностью перекрывают диапазоны возможных расходов в системах</w:t>
      </w:r>
    </w:p>
    <w:p>
      <w:pPr>
        <w:pStyle w:val="Normal"/>
        <w:shd w:fill="FFFFFF" w:val="clear"/>
        <w:spacing w:lineRule="auto" w:line="360"/>
        <w:ind w:left="851" w:firstLine="567"/>
        <w:jc w:val="both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теплопотребления в отопительный и межотопительный перио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left="851" w:firstLine="567"/>
        <w:jc w:val="center"/>
        <w:outlineLvl w:val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Алгоритмы вычисления потребляемой тепловой энерги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Учёт</w:t>
      </w:r>
      <w:r>
        <w:rPr>
          <w:rFonts w:cs="Arial Narrow" w:ascii="Arial Narrow" w:hAnsi="Arial Narrow"/>
          <w:sz w:val="24"/>
          <w:szCs w:val="24"/>
        </w:rPr>
        <w:t xml:space="preserve"> потребления тепловой энергии </w:t>
      </w:r>
      <w:r>
        <w:rPr>
          <w:rFonts w:cs="Arial Narrow" w:ascii="Arial Narrow" w:hAnsi="Arial Narrow"/>
          <w:b/>
          <w:sz w:val="24"/>
          <w:szCs w:val="24"/>
        </w:rPr>
        <w:t>на нужды отопления</w:t>
      </w:r>
      <w:r>
        <w:rPr>
          <w:rFonts w:cs="Arial Narrow" w:ascii="Arial Narrow" w:hAnsi="Arial Narrow"/>
          <w:sz w:val="24"/>
          <w:szCs w:val="24"/>
        </w:rPr>
        <w:t xml:space="preserve"> ведётся по тепловому вводу </w:t>
      </w:r>
      <w:r>
        <w:rPr>
          <w:rFonts w:cs="Arial Narrow" w:ascii="Arial Narrow" w:hAnsi="Arial Narrow"/>
          <w:b/>
          <w:sz w:val="24"/>
          <w:szCs w:val="24"/>
        </w:rPr>
        <w:t>ТВ1</w:t>
      </w:r>
      <w:r>
        <w:rPr>
          <w:rFonts w:cs="Arial Narrow" w:ascii="Arial Narrow" w:hAnsi="Arial Narrow"/>
          <w:sz w:val="24"/>
          <w:szCs w:val="24"/>
        </w:rPr>
        <w:t xml:space="preserve"> тепловычислителя ТВ7-04М по схеме потребления № 5.1.1 (СИ=5, КТ3=1,ФРТ=1) в соответствии с формулой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 xml:space="preserve">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Q</w:t>
      </w:r>
      <w:r>
        <w:rPr>
          <w:rFonts w:cs="Arial Narrow" w:ascii="Arial Narrow" w:hAnsi="Arial Narrow"/>
          <w:b/>
          <w:sz w:val="24"/>
          <w:szCs w:val="24"/>
        </w:rPr>
        <w:t>12= М1*(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1-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 xml:space="preserve">2) + М3*(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2-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 xml:space="preserve">хв), </w:t>
      </w:r>
      <w:r>
        <w:rPr>
          <w:rFonts w:cs="Arial Narrow" w:ascii="Arial Narrow" w:hAnsi="Arial Narrow"/>
          <w:sz w:val="24"/>
          <w:szCs w:val="24"/>
        </w:rPr>
        <w:t>гд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b/>
          <w:sz w:val="24"/>
          <w:szCs w:val="24"/>
        </w:rPr>
        <w:t xml:space="preserve">    М1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1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,   М3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Q12 </w:t>
      </w:r>
      <w:r>
        <w:rPr>
          <w:rFonts w:cs="Arial Narrow" w:ascii="Arial Narrow" w:hAnsi="Arial Narrow"/>
          <w:sz w:val="24"/>
          <w:szCs w:val="24"/>
        </w:rPr>
        <w:t xml:space="preserve"> -  величина суммарной потребленной тепловой энергии на СО и ГВС, (Гкал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  М1</w:t>
      </w:r>
      <w:r>
        <w:rPr>
          <w:rFonts w:cs="Arial Narrow" w:ascii="Arial Narrow" w:hAnsi="Arial Narrow"/>
          <w:sz w:val="24"/>
          <w:szCs w:val="24"/>
        </w:rPr>
        <w:t xml:space="preserve"> - текущее значение массового расхода по подающему трубопроводу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vertAlign w:val="subscript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 xml:space="preserve">-      </w:t>
      </w:r>
      <w:r>
        <w:rPr>
          <w:rFonts w:cs="Arial Narrow" w:ascii="Arial Narrow" w:hAnsi="Arial Narrow"/>
          <w:b/>
          <w:sz w:val="24"/>
          <w:szCs w:val="24"/>
        </w:rPr>
        <w:t>М3</w:t>
      </w:r>
      <w:r>
        <w:rPr>
          <w:rFonts w:cs="Arial Narrow" w:ascii="Arial Narrow" w:hAnsi="Arial Narrow"/>
          <w:sz w:val="24"/>
          <w:szCs w:val="24"/>
        </w:rPr>
        <w:t xml:space="preserve"> - текущее значение массового расхода по трубопроводу подпитки, (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=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>1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>1)  -   значение энтальпии воды, соответствующее температуре Т1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=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24"/>
          <w:szCs w:val="24"/>
        </w:rPr>
        <w:t>2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>2)  -   значение энтальпии воды, соответствующее температуре Т2, (Гкал/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8"/>
          <w:szCs w:val="24"/>
          <w:vertAlign w:val="subscript"/>
        </w:rPr>
        <w:t>хв</w:t>
      </w:r>
      <w:r>
        <w:rPr>
          <w:rFonts w:cs="Arial Narrow" w:ascii="Arial Narrow" w:hAnsi="Arial Narrow"/>
          <w:sz w:val="28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2"/>
          <w:szCs w:val="24"/>
        </w:rPr>
        <w:t>=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f</w:t>
      </w:r>
      <w:r>
        <w:rPr>
          <w:rFonts w:cs="Arial Narrow" w:ascii="Arial Narrow" w:hAnsi="Arial Narrow"/>
          <w:sz w:val="24"/>
          <w:szCs w:val="24"/>
        </w:rPr>
        <w:t xml:space="preserve"> (</w:t>
      </w:r>
      <w:r>
        <w:rPr>
          <w:rFonts w:cs="Arial Narrow" w:ascii="Arial Narrow" w:hAnsi="Arial Narrow"/>
          <w:sz w:val="24"/>
          <w:szCs w:val="24"/>
          <w:lang w:val="en-US"/>
        </w:rPr>
        <w:t>P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)  </w:t>
      </w:r>
      <w:r>
        <w:rPr>
          <w:rFonts w:cs="Arial Narrow" w:ascii="Arial Narrow" w:hAnsi="Arial Narrow"/>
          <w:sz w:val="22"/>
          <w:szCs w:val="24"/>
        </w:rPr>
        <w:t xml:space="preserve"> -  значение </w:t>
      </w:r>
      <w:r>
        <w:rPr>
          <w:rFonts w:cs="Arial Narrow" w:ascii="Arial Narrow" w:hAnsi="Arial Narrow"/>
          <w:sz w:val="24"/>
          <w:szCs w:val="24"/>
        </w:rPr>
        <w:t>энтальпии воды, соответствующее температуре Т</w:t>
      </w:r>
      <w:r>
        <w:rPr>
          <w:rFonts w:cs="Arial Narrow" w:ascii="Arial Narrow" w:hAnsi="Arial Narrow"/>
          <w:sz w:val="32"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</w:rPr>
        <w:t xml:space="preserve">, (Гкал/т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подающему трубопроводу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трубопроводу подпитки, (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 xml:space="preserve">1,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–  плотность воды в трубопроводах, соответствующая температурам Т1, Т2, (т/м³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Учёт тепловой энергии на нужды ГВС ведётся по тепловому вводу ТВ2 по схеме № 9.0.4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СИ=9, КТ3=0, ФРТ=4) в соответствии с формуло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6"/>
        <w:tabs>
          <w:tab w:val="clear" w:pos="708"/>
          <w:tab w:val="left" w:pos="0" w:leader="none"/>
          <w:tab w:val="left" w:pos="624" w:leader="none"/>
        </w:tabs>
        <w:spacing w:lineRule="auto" w:line="360"/>
        <w:ind w:left="482" w:hanging="283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</w:t>
      </w:r>
      <w:r>
        <w:rPr>
          <w:rFonts w:cs="Arial Narrow" w:ascii="Arial Narrow" w:hAnsi="Arial Narrow"/>
          <w:sz w:val="24"/>
          <w:szCs w:val="24"/>
          <w:lang w:val="en-US"/>
        </w:rPr>
        <w:t>Q</w:t>
      </w:r>
      <w:r>
        <w:rPr>
          <w:rFonts w:cs="Arial Narrow" w:ascii="Arial Narrow" w:hAnsi="Arial Narrow"/>
          <w:sz w:val="24"/>
          <w:szCs w:val="24"/>
        </w:rPr>
        <w:t>12= М1*(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1-</w:t>
      </w:r>
      <w:r>
        <w:rPr>
          <w:rFonts w:cs="Arial Narrow" w:ascii="Arial Narrow" w:hAnsi="Arial Narrow"/>
          <w:sz w:val="24"/>
          <w:szCs w:val="24"/>
          <w:lang w:val="en-US"/>
        </w:rPr>
        <w:t>h</w:t>
      </w:r>
      <w:r>
        <w:rPr>
          <w:rFonts w:cs="Arial Narrow" w:ascii="Arial Narrow" w:hAnsi="Arial Narrow"/>
          <w:sz w:val="24"/>
          <w:szCs w:val="24"/>
        </w:rPr>
        <w:t>хв)</w:t>
      </w:r>
      <w:r>
        <w:rPr>
          <w:rFonts w:cs="Arial Narrow" w:ascii="Arial Narrow" w:hAnsi="Arial Narrow"/>
          <w:b w:val="false"/>
          <w:sz w:val="24"/>
          <w:szCs w:val="24"/>
        </w:rPr>
        <w:t>, где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b/>
          <w:sz w:val="24"/>
          <w:szCs w:val="24"/>
        </w:rPr>
        <w:t xml:space="preserve">    М1=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1*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b/>
          <w:sz w:val="24"/>
          <w:szCs w:val="24"/>
        </w:rPr>
        <w:t xml:space="preserve">    Q12</w:t>
      </w:r>
      <w:r>
        <w:rPr>
          <w:rFonts w:cs="Arial Narrow" w:ascii="Arial Narrow" w:hAnsi="Arial Narrow"/>
          <w:sz w:val="24"/>
          <w:szCs w:val="24"/>
        </w:rPr>
        <w:t xml:space="preserve">  -   величина потребленной тепловой энергии системы ГВС, (Гкал);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>М1</w:t>
      </w:r>
      <w:r>
        <w:rPr>
          <w:rFonts w:cs="Arial Narrow" w:ascii="Arial Narrow" w:hAnsi="Arial Narrow"/>
          <w:sz w:val="24"/>
          <w:szCs w:val="24"/>
        </w:rPr>
        <w:t xml:space="preserve"> - текущее значение массового расхода по подающему трубопроводу ГВС, (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 w:val="24"/>
          <w:szCs w:val="24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= f (Р1; Т1) - текущее значение энтальпии по подающему трубопроводу ГВС, (Гкал/т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vertAlign w:val="subscript"/>
        </w:rPr>
        <w:t xml:space="preserve">         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-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h</w:t>
      </w:r>
      <w:r>
        <w:rPr>
          <w:rFonts w:cs="Arial Narrow" w:ascii="Arial Narrow" w:hAnsi="Arial Narrow"/>
          <w:b/>
          <w:szCs w:val="24"/>
          <w:vertAlign w:val="subscript"/>
        </w:rPr>
        <w:t>хв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= f (Рхв</w:t>
      </w:r>
      <w:r>
        <w:rPr>
          <w:rFonts w:cs="Arial Narrow" w:ascii="Arial Narrow" w:hAnsi="Arial Narrow"/>
          <w:sz w:val="24"/>
          <w:szCs w:val="24"/>
          <w:vertAlign w:val="subscript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; Тхв) - значение энтальпии воды, соответствующая температуре Тхв [Гкал/т];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eastAsia="Symbol" w:cs="Symbol" w:ascii="Symbol" w:hAnsi="Symbol"/>
          <w:b/>
          <w:sz w:val="24"/>
          <w:szCs w:val="24"/>
        </w:rPr>
        <w:t>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–  плотность воды, соответствующая температуре Т1 трубопровода ГВС, (т/м³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709" w:right="339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  -  текущее значение объёмного расхода по подающему трубопроводу ГВС, (м³);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709" w:right="197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33540</wp:posOffset>
                </wp:positionH>
                <wp:positionV relativeFrom="paragraph">
                  <wp:posOffset>-98425</wp:posOffset>
                </wp:positionV>
                <wp:extent cx="410845" cy="4171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35pt;height:32.85pt;mso-wrap-distance-left:9.05pt;mso-wrap-distance-right:9.05pt;mso-wrap-distance-top:0pt;mso-wrap-distance-bottom:0pt;margin-top:-7.75pt;mso-position-vertical-relative:text;margin-left:530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firstLine="1588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</w:t>
      </w:r>
      <w:r>
        <w:rPr>
          <w:rFonts w:cs="Arial Narrow" w:ascii="Arial Narrow" w:hAnsi="Arial Narrow"/>
          <w:b/>
          <w:sz w:val="24"/>
          <w:szCs w:val="24"/>
        </w:rPr>
        <w:t>Расход теплоносителя по теплопотребляющим установк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6" w:leader="none"/>
        </w:tabs>
        <w:autoSpaceDE w:val="false"/>
        <w:spacing w:lineRule="auto" w:line="360"/>
        <w:ind w:left="-1588" w:right="-17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76095</wp:posOffset>
                </wp:positionH>
                <wp:positionV relativeFrom="page">
                  <wp:posOffset>1928495</wp:posOffset>
                </wp:positionV>
                <wp:extent cx="4436110" cy="251142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7"/>
                              <w:gridCol w:w="1640"/>
                              <w:gridCol w:w="1183"/>
                              <w:gridCol w:w="1063"/>
                              <w:gridCol w:w="1063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6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Расчетные тепловые нагрузки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Расчетный расход сетевой воды в течение суток, т/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Полный по часам суток, т/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нагрузки, Гкал/ч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18.00-22.0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6.00-18.0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2.00-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3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4,1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4,1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4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ГВС открытая (отопительный период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19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ГВС открытая (межотопительный период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19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  <w:szCs w:val="22"/>
                                    </w:rPr>
                                    <w:t>0,0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197.75pt;mso-wrap-distance-left:9pt;mso-wrap-distance-right:9pt;mso-wrap-distance-top:0pt;mso-wrap-distance-bottom:0pt;margin-top:151.85pt;mso-position-vertical-relative:page;margin-left:139.85pt;mso-position-horizontal-relative:page">
                <v:fill opacity="0f"/>
                <v:textbox inset="0in,0in,0in,0in">
                  <w:txbxContent>
                    <w:tbl>
                      <w:tblPr>
                        <w:tblW w:w="6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7"/>
                        <w:gridCol w:w="1640"/>
                        <w:gridCol w:w="1183"/>
                        <w:gridCol w:w="1063"/>
                        <w:gridCol w:w="1063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36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Расчетные тепловые нагрузки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Расчетный расход сетевой воды в течение суток, т/ча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Полный по часам суток, т/час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0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Величина нагрузки, Гкал/ч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18.00-22.0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6.00-18.0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22.00-6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31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4,1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4,1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4,1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0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ГВС открытая (отопительный период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192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064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0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ГВС открытая (межотопительный период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192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0,0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5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15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/>
      </w:pPr>
      <w:r>
        <w:rPr>
          <w:rFonts w:cs="Arial Narrow" w:ascii="Arial Narrow" w:hAnsi="Arial Narrow"/>
          <w:sz w:val="24"/>
          <w:szCs w:val="24"/>
        </w:rPr>
        <w:tab/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Таблица расчета суточных расходов тепловой энергии</w:t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5593" w:type="dxa"/>
        <w:jc w:val="left"/>
        <w:tblInd w:w="3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91"/>
        <w:gridCol w:w="1246"/>
        <w:gridCol w:w="1222"/>
      </w:tblGrid>
      <w:tr>
        <w:trPr>
          <w:trHeight w:val="45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тки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чина теплопотребления, Гкал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опл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ВС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8</w:t>
            </w:r>
          </w:p>
        </w:tc>
      </w:tr>
      <w:tr>
        <w:trPr>
          <w:trHeight w:val="2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  <w:highlight w:val="green"/>
          <w:lang w:val="en-US" w:eastAsia="en-US"/>
        </w:rPr>
      </w:pPr>
      <w:r>
        <w:rPr>
          <w:rFonts w:cs="Arial Narrow" w:ascii="Arial Narrow" w:hAnsi="Arial Narrow"/>
          <w:b/>
          <w:bCs/>
          <w:sz w:val="24"/>
          <w:szCs w:val="24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05600</wp:posOffset>
                </wp:positionH>
                <wp:positionV relativeFrom="paragraph">
                  <wp:posOffset>-111760</wp:posOffset>
                </wp:positionV>
                <wp:extent cx="444500" cy="4489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489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pt;height:35.35pt;mso-wrap-distance-left:9.05pt;mso-wrap-distance-right:9.05pt;mso-wrap-distance-top:0pt;mso-wrap-distance-bottom:0pt;margin-top:-8.8pt;mso-position-vertical-relative:text;margin-left:5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  <w:highlight w:val="green"/>
        </w:rPr>
      </w:pPr>
      <w:r>
        <w:rPr>
          <w:rFonts w:cs="Arial Narrow" w:ascii="Arial Narrow" w:hAnsi="Arial Narrow"/>
          <w:b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3070" w:leader="none"/>
        </w:tabs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</w:t>
      </w:r>
      <w:r>
        <w:rPr>
          <w:rFonts w:cs="Arial Narrow" w:ascii="Arial Narrow" w:hAnsi="Arial Narrow"/>
          <w:b/>
          <w:sz w:val="24"/>
          <w:szCs w:val="24"/>
        </w:rPr>
        <w:t>Таблица расчета помесячных расходов тепловой энергии</w: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51355</wp:posOffset>
                </wp:positionH>
                <wp:positionV relativeFrom="paragraph">
                  <wp:posOffset>19050</wp:posOffset>
                </wp:positionV>
                <wp:extent cx="4318000" cy="45631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456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3"/>
                              <w:gridCol w:w="1622"/>
                              <w:gridCol w:w="1895"/>
                              <w:gridCol w:w="17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Величина теплопотребления, 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ГВ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0,64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8,31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8,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3,737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2,239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6,819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3,788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2,914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38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2,963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2,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359.3pt;mso-wrap-distance-left:9pt;mso-wrap-distance-right:9pt;mso-wrap-distance-top:0pt;mso-wrap-distance-bottom:0pt;margin-top:1.5pt;mso-position-vertical-relative:text;margin-left:153.65pt;mso-position-horizontal-relative:page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3"/>
                        <w:gridCol w:w="1622"/>
                        <w:gridCol w:w="1895"/>
                        <w:gridCol w:w="17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36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Величина теплопотребления, Гка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ГВ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0,64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8,31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8,99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3,737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2,239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6,819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3,788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2,914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38,2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2,963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2,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69530</wp:posOffset>
                </wp:positionH>
                <wp:positionV relativeFrom="paragraph">
                  <wp:posOffset>-97790</wp:posOffset>
                </wp:positionV>
                <wp:extent cx="177165" cy="3409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9pt;margin-top:-7.7pt;width:13.9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0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17030</wp:posOffset>
                </wp:positionH>
                <wp:positionV relativeFrom="paragraph">
                  <wp:posOffset>-104140</wp:posOffset>
                </wp:positionV>
                <wp:extent cx="438150" cy="4552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55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5pt;height:35.85pt;mso-wrap-distance-left:9.05pt;mso-wrap-distance-right:9.05pt;mso-wrap-distance-top:0pt;mso-wrap-distance-bottom:0pt;margin-top:-8.2pt;mso-position-vertical-relative:text;margin-left:52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-1588" w:right="-17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6301105" cy="683577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683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59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чет номинальных знач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боров автоматического отключ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83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3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92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сходные данные для выб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плового расцепителя автомата теплосчетч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ТВ7-04.1М и преобразователей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538.25pt;mso-wrap-distance-left:9pt;mso-wrap-distance-right:0pt;mso-wrap-distance-top:0pt;mso-wrap-distance-bottom:0pt;margin-top:7.1pt;mso-position-vertical-relative:text;margin-left:5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59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2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Расчет номинальных значе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приборов автоматического отключения.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83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3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992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Исходные данные для выб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теплового расцепителя автомата теплосче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ТВ7-04.1М и преобразователей дав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2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8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8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8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12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12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23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069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8945</wp:posOffset>
              </wp:positionH>
              <wp:positionV relativeFrom="paragraph">
                <wp:posOffset>187325</wp:posOffset>
              </wp:positionV>
              <wp:extent cx="6687185" cy="9552305"/>
              <wp:effectExtent l="13335" t="13335" r="12065" b="1206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522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.35pt;margin-top:14.75pt;width:526.5pt;height:752.1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97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58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8-22T10:53:00Z</dcterms:modified>
  <cp:revision>15</cp:revision>
  <dc:subject/>
  <dc:title>Общие указания</dc:title>
</cp:coreProperties>
</file>