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750050</wp:posOffset>
                </wp:positionH>
                <wp:positionV relativeFrom="paragraph">
                  <wp:posOffset>-264795</wp:posOffset>
                </wp:positionV>
                <wp:extent cx="394970" cy="38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1pt;height:30.25pt;mso-wrap-distance-left:9.05pt;mso-wrap-distance-right:9.05pt;mso-wrap-distance-top:0pt;mso-wrap-distance-bottom:0pt;margin-top:-20.85pt;mso-position-vertical-relative:text;margin-left:53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30"/>
        <w:gridCol w:w="2028"/>
      </w:tblGrid>
      <w:tr>
        <w:trPr>
          <w:trHeight w:val="69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1-1.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данные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чертежей основного комплекта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3-1.5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6-1.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указания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  <w:tab w:val="left" w:pos="137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59575</wp:posOffset>
                </wp:positionH>
                <wp:positionV relativeFrom="paragraph">
                  <wp:posOffset>-112395</wp:posOffset>
                </wp:positionV>
                <wp:extent cx="368935" cy="375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752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29.55pt;mso-wrap-distance-left:9.05pt;mso-wrap-distance-right:9.05pt;mso-wrap-distance-top:0pt;mso-wrap-distance-bottom:0pt;margin-top:-8.85pt;mso-position-vertical-relative:text;margin-left:53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ВЕДОМОСТЬ ЧЕРТЕЖЕЙ ОСНОВНОГО КОМПЛЕКТА</w:t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Схема пломбирования средств измерений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ринципиальна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соединения внешних проводок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итания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заземления и шунтирования прибор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ЩУУТЭ1. Схема размещения элементов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борочный чертеж монтажных участк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4</w:t>
            </w:r>
            <w:r>
              <w:rPr>
                <w:rFonts w:cs="Arial Narrow" w:ascii="Arial Narrow" w:hAnsi="Arial Narrow"/>
                <w:sz w:val="24"/>
                <w:szCs w:val="24"/>
              </w:rPr>
              <w:t>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онтажная схема установки термометров сопроти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онтажная схема установки преобразователей да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766560</wp:posOffset>
                </wp:positionH>
                <wp:positionV relativeFrom="paragraph">
                  <wp:posOffset>-111125</wp:posOffset>
                </wp:positionV>
                <wp:extent cx="370840" cy="386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867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30.45pt;mso-wrap-distance-left:9.05pt;mso-wrap-distance-right:9.05pt;mso-wrap-distance-top:0pt;mso-wrap-distance-bottom:0pt;margin-top:-8.75pt;mso-position-vertical-relative:text;margin-left:532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379"/>
        <w:gridCol w:w="2268"/>
      </w:tblGrid>
      <w:tr>
        <w:trPr>
          <w:trHeight w:val="565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3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Настроечная база данных тепловычислителя ТВ7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ецификация оборудования, изделий и материало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8-ми листах</w:t>
            </w:r>
          </w:p>
        </w:tc>
      </w:tr>
      <w:tr>
        <w:trPr>
          <w:trHeight w:val="536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нештатных ситуаций теплосчетч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етной ведомости показаний приборов уче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 на теплосчётчики Т34М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теплосчётчики тип Т34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тепловычислители ТВ7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тепловычислители тип ТВ7, исполнения 2 и 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расходомеры-счётчики электромагнитные ПИТЕРФЛОУ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расходомеры-счётчики электромагнитные исполнения РС, 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комплекты монтажные для электромагнитных расходомеров. Модули присоединительные (МП-РС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 комплекты термопреобразователей сопротивления платиновых КТС-Б 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зможна замена на другие типы с анало-гичными характерис-тиками и включёнными в Описание типа СИ теплосчётчика Т34М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видетельство об утверждении типа средств измерения на преобразователи давления ПДТВХ-1 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екларация соответствия ЕАС на щиты узла учета тепловой энергии  ЩУУТЭ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769100</wp:posOffset>
                </wp:positionH>
                <wp:positionV relativeFrom="paragraph">
                  <wp:posOffset>-104775</wp:posOffset>
                </wp:positionV>
                <wp:extent cx="352425" cy="3568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568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8.1pt;mso-wrap-distance-left:9.05pt;mso-wrap-distance-right:9.05pt;mso-wrap-distance-top:0pt;mso-wrap-distance-bottom:0pt;margin-top:-8.25pt;mso-position-vertical-relative:text;margin-left:53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4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  <w:gridCol w:w="1877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124.13330.2012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Тепловые сет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41.101-95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Проектирование тепловых пун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СП 77.13330.2016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истемы автоматиз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color w:val="00000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коммерческого учета тепловой энергии,</w:t>
            </w:r>
          </w:p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color w:val="00000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теплоносителя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Методика осуществления коммерческого учета тепловой энергии, теплоносителя», 2014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технической эксплуатации тепловых энергоустановок» (выпуск 01.10.2003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техники безопасности при эксплуатации теплопотребляющих установок и тепловых сетей потребителей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1-202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/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-2013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Спецификация оборудования, изделий и материал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21.208-2013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Автоматизация технологических процессов. Обозначения условные приборов и средств автоматизации в схемах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21.408-2013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выполнения рабочей документации технологических процесс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21.701-2013 ЕСКД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бщие требования к выполнению прое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П 60.13330.202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топление, вентиляция, кондиционирование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Правила устройства электроустановок» (7-е издание, 2011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6037-8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Соединения сварные стальных трубопровод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33259-2015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«Фланцы арматуры, соединительных частей и трубопроводов на номинальное давление до 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val="en-US"/>
              </w:rPr>
              <w:t>PN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50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7378-2001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Детали трубопроводов бесшовные приварные из углеродистой и низколигированной стали. Переходы.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РОН.407290.002-01 РЭ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еплосчётчики Т34М.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ЭПР.407290.007 РЭ1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еловычислитель ТВ7  Исполнение М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РЭ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ходомер-счётчик электромагнитный Питерфлоу           исполнения РС  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ИМ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ходомер-счётчик электромагнитный Питерфлоу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Инструкция по монтажу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55130</wp:posOffset>
                </wp:positionH>
                <wp:positionV relativeFrom="paragraph">
                  <wp:posOffset>-2823845</wp:posOffset>
                </wp:positionV>
                <wp:extent cx="370205" cy="3917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917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5pt;height:30.85pt;mso-wrap-distance-left:9.05pt;mso-wrap-distance-right:9.05pt;mso-wrap-distance-top:0pt;mso-wrap-distance-bottom:0pt;margin-top:-222.35pt;mso-position-vertical-relative:text;margin-left:5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769100</wp:posOffset>
                </wp:positionH>
                <wp:positionV relativeFrom="paragraph">
                  <wp:posOffset>-104775</wp:posOffset>
                </wp:positionV>
                <wp:extent cx="360680" cy="3816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816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30.05pt;mso-wrap-distance-left:9.05pt;mso-wrap-distance-right:9.05pt;mso-wrap-distance-top:0pt;mso-wrap-distance-bottom:0pt;margin-top:-8.25pt;mso-position-vertical-relative:text;margin-left:53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, расположенного по адресу: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        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jc w:val="both"/>
        <w:textAlignment w:val="auto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2"/>
          <w:numId w:val="3"/>
        </w:numPr>
        <w:spacing w:lineRule="auto" w:line="360"/>
        <w:ind w:left="2160" w:right="-7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2"/>
          <w:numId w:val="3"/>
        </w:numPr>
        <w:spacing w:lineRule="auto" w:line="360"/>
        <w:ind w:left="2160" w:right="-7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четырё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, с элеватором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, с циркуляцией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  <w:u w:val="single"/>
        </w:rPr>
        <w:t>Температурный график теплоснабжени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150ºС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70ºС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  <w:u w:val="single"/>
        </w:rPr>
        <w:t>В системе ГВС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65ºС (в подающем трубопроводе ГВС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55ºС (в циркуляционном трубопроводе ГВС)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Давление в точке присоединени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61 м. в. ст.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41 м. в. ст.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40 м. в. ст. (в подающем трубопроводе ГВС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35 м. в. ст. (в циркуляционном трубопроводе ГВС).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993" w:right="-74" w:hanging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Подключенная тепловая нагрузка на ИТП:</w:t>
      </w:r>
    </w:p>
    <w:p>
      <w:pPr>
        <w:pStyle w:val="Normal"/>
        <w:shd w:fill="FFFFFF" w:val="clear"/>
        <w:autoSpaceDE w:val="false"/>
        <w:spacing w:lineRule="auto" w:line="360"/>
        <w:ind w:left="993" w:right="-74" w:firstLine="28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  <w:u w:val="single"/>
        </w:rPr>
        <w:t>На отопление</w:t>
      </w:r>
      <w:r>
        <w:rPr>
          <w:rFonts w:cs="Arial Narrow" w:ascii="Arial Narrow" w:hAnsi="Arial Narrow"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 xml:space="preserve"> = 1,6 Гкал/ч;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  <w:u w:val="single"/>
        </w:rPr>
        <w:t xml:space="preserve">На ГВС:  </w:t>
      </w: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ср.час = 0,059 Гкал/ч;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</w:t>
      </w:r>
      <w:r>
        <w:rPr>
          <w:rFonts w:cs="Arial Narrow" w:ascii="Arial Narrow" w:hAnsi="Arial Narrow"/>
          <w:sz w:val="24"/>
          <w:szCs w:val="24"/>
          <w:lang w:val="en-US"/>
        </w:rPr>
        <w:t>Qmax</w:t>
      </w:r>
      <w:r>
        <w:rPr>
          <w:rFonts w:cs="Arial Narrow" w:ascii="Arial Narrow" w:hAnsi="Arial Narrow"/>
          <w:sz w:val="24"/>
          <w:szCs w:val="24"/>
        </w:rPr>
        <w:t>.час = 0,192 Гкал/ч.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Расход сетевой воды: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 xml:space="preserve">На отопление: </w:t>
      </w:r>
      <w:r>
        <w:rPr>
          <w:rFonts w:cs="Arial Narrow" w:ascii="Arial Narrow" w:hAnsi="Arial Narrow"/>
          <w:sz w:val="24"/>
          <w:szCs w:val="24"/>
          <w:lang w:val="en-US"/>
        </w:rPr>
        <w:t>G</w:t>
      </w:r>
      <w:r>
        <w:rPr>
          <w:rFonts w:cs="Arial Narrow" w:ascii="Arial Narrow" w:hAnsi="Arial Narrow"/>
          <w:sz w:val="24"/>
          <w:szCs w:val="24"/>
        </w:rPr>
        <w:t xml:space="preserve"> = 20,0 т/ч;</w:t>
      </w:r>
    </w:p>
    <w:p>
      <w:pPr>
        <w:pStyle w:val="Normal"/>
        <w:shd w:fill="FFFFFF" w:val="clear"/>
        <w:autoSpaceDE w:val="false"/>
        <w:spacing w:lineRule="auto" w:line="360"/>
        <w:ind w:left="1134" w:right="-74" w:firstLine="141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На ГВС: 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color w:val="000000"/>
          <w:sz w:val="24"/>
          <w:szCs w:val="24"/>
        </w:rPr>
        <w:t>ср.час = 0,98 т/ч;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0845</wp:posOffset>
                </wp:positionH>
                <wp:positionV relativeFrom="paragraph">
                  <wp:posOffset>-106045</wp:posOffset>
                </wp:positionV>
                <wp:extent cx="368935" cy="3714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71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29.25pt;mso-wrap-distance-left:9.05pt;mso-wrap-distance-right:9.05pt;mso-wrap-distance-top:0pt;mso-wrap-distance-bottom:0pt;margin-top:-8.35pt;mso-position-vertical-relative:text;margin-left:532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max</w:t>
      </w:r>
      <w:r>
        <w:rPr>
          <w:rFonts w:cs="Arial Narrow" w:ascii="Arial Narrow" w:hAnsi="Arial Narrow"/>
          <w:color w:val="000000"/>
          <w:sz w:val="24"/>
          <w:szCs w:val="24"/>
        </w:rPr>
        <w:t>.час = 3,20 т/ч.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Расход воды на циркуляцию ГВС: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color w:val="000000"/>
          <w:sz w:val="24"/>
          <w:szCs w:val="24"/>
        </w:rPr>
        <w:t>ц = 0,34 т/ч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</w:t>
      </w:r>
    </w:p>
    <w:p>
      <w:pPr>
        <w:pStyle w:val="Normal"/>
        <w:shd w:fill="FFFFFF" w:val="clear"/>
        <w:autoSpaceDE w:val="false"/>
        <w:spacing w:lineRule="auto" w:line="360"/>
        <w:ind w:left="1134" w:hanging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</w:t>
      </w: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УУТЭ устанавливается с целью: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   </w:t>
      </w:r>
      <w:r>
        <w:rPr>
          <w:rFonts w:cs="Arial Narrow" w:ascii="Arial Narrow" w:hAnsi="Arial Narrow"/>
          <w:sz w:val="24"/>
          <w:szCs w:val="24"/>
        </w:rPr>
        <w:t>осуществления взаимных финансовых расчетов между поставщиком тепловой энергии ________________  и абонентом за тепловую энергию, отпущенную на указанные системы по тепловому вводу ________________________________________________________________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контроля за тепловыми и гидравлическими режимами работы систем теплоснабжения и теплопотребления;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  контроля за рациональным использованием тепловой энергии и теплоносителя;</w:t>
      </w:r>
    </w:p>
    <w:p>
      <w:pPr>
        <w:pStyle w:val="Normal2"/>
        <w:tabs>
          <w:tab w:val="clear" w:pos="708"/>
          <w:tab w:val="left" w:pos="1634" w:leader="none"/>
        </w:tabs>
        <w:spacing w:lineRule="auto" w:line="48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   документирования параметров теплоносителя: массы (объема), температуры и давления.</w:t>
      </w:r>
    </w:p>
    <w:p>
      <w:pPr>
        <w:pStyle w:val="3"/>
        <w:overflowPunct w:val="true"/>
        <w:autoSpaceDE w:val="true"/>
        <w:spacing w:lineRule="auto" w:line="360" w:before="0" w:after="0"/>
        <w:ind w:left="1369" w:right="765" w:hanging="0"/>
        <w:jc w:val="both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 помощью приборов, установленных на УУТЭ определяются следующие параметры  теплоносителя:</w:t>
      </w:r>
    </w:p>
    <w:p>
      <w:pPr>
        <w:pStyle w:val="Normal2"/>
        <w:tabs>
          <w:tab w:val="clear" w:pos="708"/>
          <w:tab w:val="left" w:pos="1634" w:leader="none"/>
        </w:tabs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 время работы приборов узла учета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 потреблённая тепловая энергия;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  масса (объем) теплоносителя, полученного в систему теплопотребления абонента по 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подающему и возвращённому по обратному трубопроводам;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  масса (объем) теплоносителя, полученного в систему теплопотребления абонента по 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подающему и возвращённого по циркуляционному трубопроводам системы ГВС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 тепловая энергия, потреблённая за каждый час;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 xml:space="preserve">-    масса (объем) теплоносителя, полученного в систему теплопотребления абонента по 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  <w:r>
        <w:rPr>
          <w:rFonts w:cs="Arial Narrow" w:ascii="Arial Narrow" w:hAnsi="Arial Narrow"/>
          <w:sz w:val="24"/>
          <w:szCs w:val="24"/>
        </w:rPr>
        <w:t xml:space="preserve">подающему  трубопроводу и возвращённого по обратному трубопроводу за каждый час; 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-    масса (объем) теплоносителя, полученного в систему теплопотребления абонента по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  <w:r>
        <w:rPr>
          <w:rFonts w:cs="Arial Narrow" w:ascii="Arial Narrow" w:hAnsi="Arial Narrow"/>
          <w:sz w:val="24"/>
          <w:szCs w:val="24"/>
        </w:rPr>
        <w:t xml:space="preserve">подающему трубопроводу и возвращённого по циркуляционному трубопроводам системы </w:t>
      </w:r>
    </w:p>
    <w:p>
      <w:pPr>
        <w:pStyle w:val="Normal2"/>
        <w:spacing w:lineRule="auto" w:line="360"/>
        <w:ind w:left="1416" w:right="765" w:hanging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  <w:r>
        <w:rPr>
          <w:rFonts w:cs="Arial Narrow" w:ascii="Arial Narrow" w:hAnsi="Arial Narrow"/>
          <w:sz w:val="24"/>
          <w:szCs w:val="24"/>
        </w:rPr>
        <w:t xml:space="preserve">ГВС за каждый час; 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 xml:space="preserve">-    среднечасовая и среднесуточная температура теплоносителя в подающем и обратном </w:t>
      </w:r>
    </w:p>
    <w:p>
      <w:pPr>
        <w:pStyle w:val="Normal2"/>
        <w:spacing w:lineRule="auto" w:line="360"/>
        <w:ind w:left="1416" w:right="765" w:hanging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  <w:r>
        <w:rPr>
          <w:rFonts w:cs="Arial Narrow" w:ascii="Arial Narrow" w:hAnsi="Arial Narrow"/>
          <w:sz w:val="24"/>
          <w:szCs w:val="24"/>
        </w:rPr>
        <w:t>трубопроводах системы теплопотребления абонента;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  среднечасовая и среднесуточная температура теплоносителя в подающем и обратном 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трубопроводах системы ГВС абонента;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  среднечасовое и среднесуточное давление теплоносителя в подающем и обратн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55130</wp:posOffset>
                </wp:positionH>
                <wp:positionV relativeFrom="paragraph">
                  <wp:posOffset>-108585</wp:posOffset>
                </wp:positionV>
                <wp:extent cx="383540" cy="3708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70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2pt;height:29.2pt;mso-wrap-distance-left:9.05pt;mso-wrap-distance-right:9.05pt;mso-wrap-distance-top:0pt;mso-wrap-distance-bottom:0pt;margin-top:-8.55pt;mso-position-vertical-relative:text;margin-left:531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spacing w:lineRule="auto" w:line="360"/>
        <w:ind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</w:t>
      </w:r>
      <w:r>
        <w:rPr>
          <w:rFonts w:cs="Arial Narrow" w:ascii="Arial Narrow" w:hAnsi="Arial Narrow"/>
          <w:sz w:val="24"/>
          <w:szCs w:val="24"/>
        </w:rPr>
        <w:t>трубопроводах системы теплопотребления абонента;</w:t>
      </w:r>
    </w:p>
    <w:p>
      <w:pPr>
        <w:pStyle w:val="Normal2"/>
        <w:spacing w:lineRule="auto" w:line="360"/>
        <w:ind w:left="1416" w:right="76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  среднечасовое и среднесуточное давление теплоносителя в подающем и циркуляционном</w:t>
      </w:r>
    </w:p>
    <w:p>
      <w:pPr>
        <w:pStyle w:val="Normal2"/>
        <w:spacing w:lineRule="auto" w:line="360"/>
        <w:ind w:left="1416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трубопроводах системы ГВС абонента;</w:t>
      </w:r>
    </w:p>
    <w:p>
      <w:pPr>
        <w:pStyle w:val="Normal2"/>
        <w:spacing w:lineRule="auto" w:line="360"/>
        <w:ind w:left="851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-    среднечасовые и среднесуточные значения параметров теплоносителя определяются на</w:t>
      </w:r>
    </w:p>
    <w:p>
      <w:pPr>
        <w:pStyle w:val="Normal2"/>
        <w:spacing w:lineRule="auto" w:line="360"/>
        <w:ind w:left="851" w:right="76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</w:t>
      </w:r>
      <w:r>
        <w:rPr>
          <w:rFonts w:cs="Arial Narrow" w:ascii="Arial Narrow" w:hAnsi="Arial Narrow"/>
          <w:sz w:val="24"/>
          <w:szCs w:val="24"/>
        </w:rPr>
        <w:t>основании   показаний приборов, регистрирующих параметры теплоносителя.</w:t>
      </w:r>
    </w:p>
    <w:p>
      <w:pPr>
        <w:pStyle w:val="Normal2"/>
        <w:ind w:right="76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424"/>
        <w:outlineLvl w:val="0"/>
        <w:rPr/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Организация учета потребленной тепловой энергии в отопительный и межотопительны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424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период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424"/>
        <w:outlineLvl w:val="0"/>
        <w:rPr>
          <w:rFonts w:ascii="Arial Narrow" w:hAnsi="Arial Narrow" w:cs="Arial Narrow"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iCs/>
          <w:color w:val="000000"/>
          <w:sz w:val="24"/>
          <w:szCs w:val="24"/>
        </w:rPr>
        <w:t>Для учёта потреблённой тепловой энергии и теплоносителя устанавливается теплосчётчик типа Т34М в следующей конфигурации: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567" w:right="339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фигурация коммерческого узла учета тепловой энергии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984"/>
        <w:gridCol w:w="2410"/>
      </w:tblGrid>
      <w:tr>
        <w:trPr>
          <w:trHeight w:val="6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сто у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иапазон измер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тносительная погрешн., ±%</w:t>
            </w:r>
          </w:p>
        </w:tc>
      </w:tr>
      <w:tr>
        <w:trPr>
          <w:trHeight w:val="5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ычисл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Щит УУТ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В7-0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 –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ой энерги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0,5 + Δt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n</w:t>
            </w:r>
            <w:r>
              <w:rPr>
                <w:rFonts w:cs="Arial Narrow" w:ascii="Arial Narrow" w:hAnsi="Arial Narrow"/>
                <w:sz w:val="22"/>
                <w:szCs w:val="22"/>
              </w:rPr>
              <w:t>/ Δt)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асса теплоносителя: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,1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    50-7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    50-7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итерфлоу РС     32-15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24…0,033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33…0,15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5…15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циркуляции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итерфлоу РС     20-6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1…0,013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13…0,06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6…6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плект термопреобразо-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-д Обратный труб-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ТС-Б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P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0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=100 мм.,  класс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= 2…150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0,25 + 1,5* Δ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плект термопреобразо-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 Трубопровод цирк.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ТС-Б,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P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0,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=80 мм., класс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= 2…150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0,25 + 1,5* Δ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  <w:lang w:val="en-US"/>
              </w:rPr>
              <w:t>min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∆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циркуляции 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right="764" w:hanging="0"/>
        <w:rPr>
          <w:rFonts w:ascii="Arial Narrow" w:hAnsi="Arial Narrow" w:cs="Arial Narrow"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48145</wp:posOffset>
                </wp:positionH>
                <wp:positionV relativeFrom="paragraph">
                  <wp:posOffset>-3085465</wp:posOffset>
                </wp:positionV>
                <wp:extent cx="371475" cy="36322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5pt;height:28.6pt;mso-wrap-distance-left:9.05pt;mso-wrap-distance-right:9.05pt;mso-wrap-distance-top:0pt;mso-wrap-distance-bottom:0pt;margin-top:-242.95pt;mso-position-vertical-relative:text;margin-left:53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8145</wp:posOffset>
                </wp:positionH>
                <wp:positionV relativeFrom="paragraph">
                  <wp:posOffset>-1595755</wp:posOffset>
                </wp:positionV>
                <wp:extent cx="381000" cy="3651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pt;height:28.75pt;mso-wrap-distance-left:9.05pt;mso-wrap-distance-right:9.05pt;mso-wrap-distance-top:0pt;mso-wrap-distance-bottom:0pt;margin-top:-125.65pt;mso-position-vertical-relative:text;margin-left:53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color w:val="FF0000"/>
          <w:sz w:val="8"/>
          <w:szCs w:val="8"/>
          <w:lang w:val="en-US" w:eastAsia="en-US"/>
        </w:rPr>
      </w:pPr>
      <w:r>
        <w:rPr>
          <w:rFonts w:cs="Arial Narrow" w:ascii="Arial Narrow" w:hAnsi="Arial Narrow"/>
          <w:bCs/>
          <w:iCs/>
          <w:color w:val="FF0000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86880</wp:posOffset>
                </wp:positionH>
                <wp:positionV relativeFrom="paragraph">
                  <wp:posOffset>-4793615</wp:posOffset>
                </wp:positionV>
                <wp:extent cx="317500" cy="3460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46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pt;height:27.25pt;mso-wrap-distance-left:9.05pt;mso-wrap-distance-right:9.05pt;mso-wrap-distance-top:0pt;mso-wrap-distance-bottom:0pt;margin-top:-377.45pt;mso-position-vertical-relative:text;margin-left:534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 xml:space="preserve">Выбранные расходомеры полностью перекрывают диапазоны возможных расходов в системах 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теплопотребления в отопительный и межотопительный периоды.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/>
      </w:pPr>
      <w:r>
        <w:rPr>
          <w:rFonts w:cs="Arial Narrow" w:ascii="Arial Narrow" w:hAnsi="Arial Narrow"/>
          <w:b/>
          <w:bCs/>
          <w:iCs/>
          <w:sz w:val="24"/>
          <w:szCs w:val="24"/>
        </w:rPr>
        <w:t xml:space="preserve">В отопительный период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учёт теплопотребления на нужды отопления и ГВС производится отдельно 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по двум тепловым вводам ТВ1 и ТВ2 тепловычислителя ТВ7-04М.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8"/>
          <w:szCs w:val="8"/>
        </w:rPr>
      </w:pPr>
      <w:r>
        <w:rPr>
          <w:rFonts w:cs="Arial Narrow" w:ascii="Arial Narrow" w:hAnsi="Arial Narrow"/>
          <w:bCs/>
          <w:iCs/>
          <w:sz w:val="8"/>
          <w:szCs w:val="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Алгоритмы вычисления потребляемой тепловой энерг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Учёт</w:t>
      </w:r>
      <w:r>
        <w:rPr>
          <w:rFonts w:cs="Arial Narrow" w:ascii="Arial Narrow" w:hAnsi="Arial Narrow"/>
          <w:sz w:val="24"/>
          <w:szCs w:val="24"/>
        </w:rPr>
        <w:t xml:space="preserve"> тепловой энергии </w:t>
      </w:r>
      <w:r>
        <w:rPr>
          <w:rFonts w:cs="Arial Narrow" w:ascii="Arial Narrow" w:hAnsi="Arial Narrow"/>
          <w:b/>
          <w:sz w:val="24"/>
          <w:szCs w:val="24"/>
        </w:rPr>
        <w:t>на нужды отопления</w:t>
      </w:r>
      <w:r>
        <w:rPr>
          <w:rFonts w:cs="Arial Narrow" w:ascii="Arial Narrow" w:hAnsi="Arial Narrow"/>
          <w:sz w:val="24"/>
          <w:szCs w:val="24"/>
        </w:rPr>
        <w:t xml:space="preserve"> ведётся по тепловому вводу ТВ1 по схеме  потреб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.0.1 (СИ=2, КТЗ=0, ФРТ=1), в соответствии с формулой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12= М1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1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) + (М1-М2)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 xml:space="preserve">хв), </w:t>
      </w:r>
      <w:r>
        <w:rPr>
          <w:rFonts w:cs="Arial Narrow" w:ascii="Arial Narrow" w:hAnsi="Arial Narrow"/>
          <w:b w:val="false"/>
          <w:sz w:val="24"/>
          <w:szCs w:val="24"/>
        </w:rPr>
        <w:t>где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197" w:hanging="0"/>
        <w:jc w:val="left"/>
        <w:rPr/>
      </w:pPr>
      <w:r>
        <w:rPr>
          <w:rFonts w:cs="Arial Narrow" w:ascii="Arial Narrow" w:hAnsi="Arial Narrow"/>
          <w:sz w:val="24"/>
          <w:szCs w:val="24"/>
        </w:rPr>
        <w:t xml:space="preserve">Q12 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 величина суммарной потребленной тепловой энергии системы отопления, (Гкал/ч);</w:t>
        <w:br/>
        <w:t>М1 - текущее значение массового расхода по подающему трубопроводу,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М2 - текущее значение массового расхода по обратному трубопроводу,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851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hхв = f (Р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>; Т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) - значение энтальпии воды, соответствующая температуре Тхв (Гкал/т);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h1 = f (Р1; Т1) - текущее значение энтальпии по подающему трубопроводу, (Гкал/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h2 = f (Р2; Т2) - текущее значение энтальпии по обратному трубопроводу, (Гкал/т).</w:t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16" w:firstLine="227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Учёт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 тепловой энергии </w:t>
      </w:r>
      <w:r>
        <w:rPr>
          <w:rFonts w:cs="Arial Narrow" w:ascii="Arial Narrow" w:hAnsi="Arial Narrow"/>
          <w:b/>
          <w:bCs/>
          <w:iCs/>
          <w:sz w:val="24"/>
          <w:szCs w:val="24"/>
        </w:rPr>
        <w:t>на нужды ГВС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 ведётся по тепловому вводу ТВ2 по схеме № 2.0.1           (СИ=2, КТЗ=0, ФРТ=1), в соответствии с формулой: </w:t>
      </w:r>
    </w:p>
    <w:p>
      <w:pPr>
        <w:pStyle w:val="Normal"/>
        <w:shd w:fill="FFFFFF" w:val="clear"/>
        <w:spacing w:lineRule="auto" w:line="360"/>
        <w:ind w:left="1416" w:firstLine="227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jc w:val="left"/>
        <w:rPr>
          <w:rFonts w:ascii="Arial Narrow" w:hAnsi="Arial Narrow" w:cs="Arial Narrow"/>
          <w:bCs/>
          <w:iCs/>
          <w:sz w:val="8"/>
          <w:szCs w:val="8"/>
        </w:rPr>
      </w:pPr>
      <w:r>
        <w:rPr>
          <w:rFonts w:cs="Arial Narrow" w:ascii="Arial Narrow" w:hAnsi="Arial Narrow"/>
          <w:bCs/>
          <w:iCs/>
          <w:sz w:val="8"/>
          <w:szCs w:val="8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ind w:left="482" w:hanging="283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12= М1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1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) + (М1-М2)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2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 xml:space="preserve">хв)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где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416" w:right="19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416" w:right="197" w:hanging="0"/>
        <w:jc w:val="left"/>
        <w:rPr/>
      </w:pPr>
      <w:r>
        <w:rPr>
          <w:rFonts w:cs="Arial Narrow" w:ascii="Arial Narrow" w:hAnsi="Arial Narrow"/>
          <w:sz w:val="24"/>
          <w:szCs w:val="24"/>
        </w:rPr>
        <w:t>Q12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величина потреблённой тепловой энергии на нужды ГВС, (Гкал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48145</wp:posOffset>
                </wp:positionH>
                <wp:positionV relativeFrom="paragraph">
                  <wp:posOffset>-100965</wp:posOffset>
                </wp:positionV>
                <wp:extent cx="390525" cy="3937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75pt;height:31pt;mso-wrap-distance-left:9.05pt;mso-wrap-distance-right:9.05pt;mso-wrap-distance-top:0pt;mso-wrap-distance-bottom:0pt;margin-top:-7.95pt;mso-position-vertical-relative:text;margin-left:53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М1 - текущее значение массового расхода по подающему трубопроводу ГВС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М2 - текущее значение массового расхода по циркуляционному трубопроводу ГВС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851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hхв = f (Р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>; Т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) - значение энтальпии воды, соответствующая температуре Тхв (Гкал/т);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h1 = f (Р1; Т1) - текущее значение энтальпии по подающему трубопроводу ГВС (Гкал/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h2 = f (Р2; Т24) - текущее значение энтальпии по циркуляционному трубопроводу ГВС (Гкал/т).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>В межотопительный период контур системы отопления отключён. Отбор теплоносител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производится только на нужды горячего водоснабжения. Измерение параметров потреблённого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теплоносителя производится с использованием преобразователей расхода, температуры 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давления, установленных на трубопроводах ГВС и циркуляции ГВС.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b/>
          <w:sz w:val="24"/>
          <w:szCs w:val="24"/>
        </w:rPr>
        <w:t>Расход теплоносителя по теплопотребляющим установкам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769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95"/>
        <w:gridCol w:w="1276"/>
        <w:gridCol w:w="1276"/>
        <w:gridCol w:w="1276"/>
      </w:tblGrid>
      <w:tr>
        <w:trPr>
          <w:trHeight w:val="716" w:hRule="atLeast"/>
        </w:trPr>
        <w:tc>
          <w:tcPr>
            <w:tcW w:w="3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Расчётные тепловые нагрузк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чётный расход сетевой воды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течение суток, т/час</w:t>
            </w:r>
          </w:p>
        </w:tc>
      </w:tr>
      <w:tr>
        <w:trPr>
          <w:trHeight w:val="483" w:hRule="atLeast"/>
        </w:trPr>
        <w:tc>
          <w:tcPr>
            <w:tcW w:w="3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лный по часам суток, т/час</w:t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грузки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00 –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2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00 –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.00 –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6.00</w:t>
            </w:r>
          </w:p>
        </w:tc>
      </w:tr>
      <w:tr>
        <w:trPr>
          <w:trHeight w:val="4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ВС открытая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отопительный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6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ВС открытая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межотопительный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иод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ind w:left="0" w:right="339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6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чёта суточных расходов тепловой энерг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97345</wp:posOffset>
                </wp:positionH>
                <wp:positionV relativeFrom="paragraph">
                  <wp:posOffset>-104140</wp:posOffset>
                </wp:positionV>
                <wp:extent cx="444500" cy="415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15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pt;height:32.7pt;mso-wrap-distance-left:9.05pt;mso-wrap-distance-right:9.05pt;mso-wrap-distance-top:0pt;mso-wrap-distance-bottom:0pt;margin-top:-8.2pt;mso-position-vertical-relative:text;margin-left:5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5593" w:type="dxa"/>
        <w:jc w:val="left"/>
        <w:tblInd w:w="2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91"/>
        <w:gridCol w:w="1246"/>
        <w:gridCol w:w="1222"/>
      </w:tblGrid>
      <w:tr>
        <w:trPr>
          <w:trHeight w:val="45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тки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чина теплопотребления, Гкал</w:t>
            </w:r>
          </w:p>
        </w:tc>
      </w:tr>
      <w:tr>
        <w:trPr>
          <w:trHeight w:val="30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оплени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ВС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2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чёт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4318000" cy="378968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3"/>
                              <w:gridCol w:w="1622"/>
                              <w:gridCol w:w="1895"/>
                              <w:gridCol w:w="1730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Величина теплопотребления, Г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Г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90,40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75,20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8,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99,936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30,912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41,651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35,68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89,235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47,552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298.4pt;mso-wrap-distance-left:9pt;mso-wrap-distance-right:9pt;mso-wrap-distance-top:0pt;mso-wrap-distance-bottom:0pt;margin-top:4.5pt;mso-position-vertical-relative:text;margin-left:10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3"/>
                        <w:gridCol w:w="1622"/>
                        <w:gridCol w:w="1895"/>
                        <w:gridCol w:w="1730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36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Величина теплопотребления, Гкал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ГВС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90,40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75,20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8,992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99,936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30,912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41,651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35,68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89,235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47,552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45120</wp:posOffset>
                </wp:positionH>
                <wp:positionV relativeFrom="paragraph">
                  <wp:posOffset>-88265</wp:posOffset>
                </wp:positionV>
                <wp:extent cx="187960" cy="3206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5.6pt;margin-top:-6.95pt;width:14.75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78930</wp:posOffset>
                </wp:positionH>
                <wp:positionV relativeFrom="paragraph">
                  <wp:posOffset>-104140</wp:posOffset>
                </wp:positionV>
                <wp:extent cx="468630" cy="44577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4457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9pt;height:35.1pt;mso-wrap-distance-left:9.05pt;mso-wrap-distance-right:9.05pt;mso-wrap-distance-top:0pt;mso-wrap-distance-bottom:0pt;margin-top:-8.2pt;mso-position-vertical-relative:text;margin-left:52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37170</wp:posOffset>
                </wp:positionH>
                <wp:positionV relativeFrom="paragraph">
                  <wp:posOffset>265430</wp:posOffset>
                </wp:positionV>
                <wp:extent cx="669290" cy="48069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37.85pt;mso-wrap-distance-left:9.05pt;mso-wrap-distance-right:9.05pt;mso-wrap-distance-top:0pt;mso-wrap-distance-bottom:0pt;margin-top:20.9pt;mso-position-vertical-relative:text;margin-left:61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Исходные данные для выбора                                                  теплового расцепителя автомата теплосчётчика</w: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21790</wp:posOffset>
                </wp:positionH>
                <wp:positionV relativeFrom="paragraph">
                  <wp:posOffset>90170</wp:posOffset>
                </wp:positionV>
                <wp:extent cx="4984115" cy="513080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026"/>
                              <w:gridCol w:w="559"/>
                              <w:gridCol w:w="826"/>
                              <w:gridCol w:w="164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Н6-120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ТВ7М и преобразователей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арактеристики В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арактеристики С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404pt;mso-wrap-distance-left:9pt;mso-wrap-distance-right:9pt;mso-wrap-distance-top:0pt;mso-wrap-distance-bottom:0pt;margin-top:7.1pt;mso-position-vertical-relative:text;margin-left:127.7pt;mso-position-horizontal-relative:page">
                <v:fill opacity="0f"/>
                <v:textbox inset="0in,0in,0in,0in">
                  <w:txbxContent>
                    <w:tbl>
                      <w:tblPr>
                        <w:tblW w:w="7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026"/>
                        <w:gridCol w:w="559"/>
                        <w:gridCol w:w="826"/>
                        <w:gridCol w:w="164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Н6-120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ТВ7М и преобразователей давл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49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49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 мощность 1 источника, Вт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6</w:t>
                            </w:r>
                          </w:p>
                        </w:tc>
                        <w:tc>
                          <w:tcPr>
                            <w:tcW w:w="13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2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арактеристики В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арактеристики С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49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1134" w:right="339"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12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8"/>
              <w:szCs w:val="28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32"/>
            </w:rPr>
          </w:pPr>
          <w:r>
            <w:rPr>
              <w:rFonts w:cs="Arial Narrow" w:ascii="Arial Narrow" w:hAnsi="Arial Narrow"/>
              <w:sz w:val="32"/>
            </w:rPr>
            <w:t>12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21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32435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05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37515</wp:posOffset>
              </wp:positionH>
              <wp:positionV relativeFrom="paragraph">
                <wp:posOffset>150495</wp:posOffset>
              </wp:positionV>
              <wp:extent cx="6687185" cy="9601200"/>
              <wp:effectExtent l="13335" t="12700" r="12065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6012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45pt;margin-top:11.85pt;width:526.5pt;height:755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55:00Z</dcterms:created>
  <dc:creator>Admin</dc:creator>
  <dc:description/>
  <cp:keywords/>
  <dc:language>en-US</dc:language>
  <cp:lastModifiedBy>Valeriy Rusetskiy</cp:lastModifiedBy>
  <cp:lastPrinted>2013-09-12T14:37:00Z</cp:lastPrinted>
  <dcterms:modified xsi:type="dcterms:W3CDTF">2024-10-15T08:40:00Z</dcterms:modified>
  <cp:revision>5</cp:revision>
  <dc:subject/>
  <dc:title>Общие указания</dc:title>
</cp:coreProperties>
</file>