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4-х трубная зависимая открытая схема присоединения с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циркуляцией ГВС, тепловая нагрузка бол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6T14:09:00Z</dcterms:modified>
  <cp:revision>15</cp:revision>
  <dc:subject/>
  <dc:title>Абонент: ЗАО «Строительное объединение</dc:title>
</cp:coreProperties>
</file>