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2-х трубная независимая открытая схема присоединения,                              тепловая нагрузка менее 0,1 Гкал/ч, учёт расхода на                                  трубопроводах СО, подпитки, ГВС и циркуляции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26:00Z</dcterms:modified>
  <cp:revision>9</cp:revision>
  <dc:subject/>
  <dc:title>Абонент: ЗАО «Строительное объединение</dc:title>
</cp:coreProperties>
</file>