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784340</wp:posOffset>
                </wp:positionH>
                <wp:positionV relativeFrom="paragraph">
                  <wp:posOffset>-227965</wp:posOffset>
                </wp:positionV>
                <wp:extent cx="362585" cy="363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638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55pt;height:28.65pt;mso-wrap-distance-left:9.05pt;mso-wrap-distance-right:9.05pt;mso-wrap-distance-top:0pt;mso-wrap-distance-bottom:0pt;margin-top:-17.95pt;mso-position-vertical-relative:text;margin-left:534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06"/>
        <w:gridCol w:w="172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данные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чертежей основного комплекта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ссылочных и прилагаемых документов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указани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4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734810</wp:posOffset>
                </wp:positionH>
                <wp:positionV relativeFrom="paragraph">
                  <wp:posOffset>-112395</wp:posOffset>
                </wp:positionV>
                <wp:extent cx="360680" cy="363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3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28.6pt;mso-wrap-distance-left:9.05pt;mso-wrap-distance-right:9.05pt;mso-wrap-distance-top:0pt;mso-wrap-distance-bottom:0pt;margin-top:-8.85pt;mso-position-vertical-relative:text;margin-left:53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ЧЕРТЕЖЕЙ ОСНОВНОГО КОМПЛЕКТ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751955</wp:posOffset>
                </wp:positionH>
                <wp:positionV relativeFrom="paragraph">
                  <wp:posOffset>-104775</wp:posOffset>
                </wp:positionV>
                <wp:extent cx="35242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29.5pt;mso-wrap-distance-left:9.05pt;mso-wrap-distance-right:9.05pt;mso-wrap-distance-top:0pt;mso-wrap-distance-bottom:0pt;margin-top:-8.25pt;mso-position-vertical-relative:text;margin-left:5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480"/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ССЫЛОЧНЫХ  И  ПРИЛАГАЕМЫХ   ДОКУМЕНТОВ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  <w:gridCol w:w="2126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30 ТПР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преобразователя измерительного АДИ для объектов с тепловой нагрузкой менее 0,1 Гкал/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вязка ТПР с учётом расходов на подаче и подпитке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диапазонов измеряемых расходов приборам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гидравлических потерь на измерительных участках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рма отчётной ведомости показаний приборов учёт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 на теплоснабжение   №_________    от ________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0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3 ТПР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преобразователя измерительного АДИ для объектов с тепловой нагрузкой менее 0,1 Гкал/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581900</wp:posOffset>
                </wp:positionH>
                <wp:positionV relativeFrom="paragraph">
                  <wp:posOffset>27305</wp:posOffset>
                </wp:positionV>
                <wp:extent cx="437515" cy="361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61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45pt;height:28.45pt;mso-wrap-distance-left:9.05pt;mso-wrap-distance-right:9.05pt;mso-wrap-distance-top:0pt;mso-wrap-distance-bottom:0pt;margin-top:2.15pt;mso-position-vertical-relative:text;margin-left:59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725920</wp:posOffset>
                </wp:positionH>
                <wp:positionV relativeFrom="paragraph">
                  <wp:posOffset>-106045</wp:posOffset>
                </wp:positionV>
                <wp:extent cx="379730" cy="373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3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9pt;height:29.4pt;mso-wrap-distance-left:9.05pt;mso-wrap-distance-right:9.05pt;mso-wrap-distance-top:0pt;mso-wrap-distance-bottom:0pt;margin-top:-8.35pt;mso-position-vertical-relative:text;margin-left:5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коммерческого узла учета теплов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___________, расположенного по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 xml:space="preserve">адресу: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color w:val="0000FF"/>
          <w:sz w:val="24"/>
          <w:szCs w:val="24"/>
        </w:rPr>
        <w:t xml:space="preserve">                </w:t>
      </w:r>
      <w:r>
        <w:rPr>
          <w:rFonts w:cs="Arial Narrow" w:ascii="Arial Narrow" w:hAnsi="Arial Narrow"/>
          <w:sz w:val="24"/>
          <w:szCs w:val="24"/>
        </w:rPr>
        <w:t xml:space="preserve">Проектные решения основываются на использовании Типового проектного решения с применением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преобразователя измерительного АДИ для объектов с независимой схемой присоединения и тепловой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нагрузкой менее 0,1 Гкал/ч (разработка ООО «ТЕРМОТРОНИК») с дополнением его документацией в соот-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ветствии с требованиями Изменений, которые внесены в Правила коммерческого учёта тепловой энергии, </w:t>
      </w:r>
    </w:p>
    <w:p>
      <w:pPr>
        <w:pStyle w:val="3"/>
        <w:overflowPunct w:val="true"/>
        <w:autoSpaceDE w:val="true"/>
        <w:spacing w:lineRule="auto" w:line="48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теплоносителя (пункты 34 и 39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) и утверждены постановлением Правительства РФ № 137 от 13.02.2019 г..     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Типовое проектное решение с применением преобразователя измерительного АДИ для </w:t>
      </w:r>
    </w:p>
    <w:p>
      <w:pPr>
        <w:pStyle w:val="Normal"/>
        <w:spacing w:lineRule="auto" w:line="360"/>
        <w:ind w:left="708"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объектов с тепловой нагрузкой менее 0,1 Гкал/ч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 от _________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двухтрубная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 24ºС;</w:t>
      </w:r>
    </w:p>
    <w:p>
      <w:pPr>
        <w:pStyle w:val="Normal"/>
        <w:shd w:fill="FFFFFF" w:val="clear"/>
        <w:autoSpaceDE w:val="false"/>
        <w:spacing w:lineRule="auto" w:line="60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– независимая.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/>
      </w:pP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аблица данных привязки материалов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/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ипового проектного решения (ТПР) к параметрам объекта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iCs/>
          <w:color w:val="000000"/>
          <w:sz w:val="24"/>
          <w:szCs w:val="24"/>
        </w:rPr>
      </w:r>
    </w:p>
    <w:tbl>
      <w:tblPr>
        <w:tblW w:w="978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2410"/>
        <w:gridCol w:w="2410"/>
        <w:gridCol w:w="2126"/>
      </w:tblGrid>
      <w:tr>
        <w:trPr>
          <w:trHeight w:val="3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араметров, чертеже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иапазон, тип, марка параметров или оборуд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мечания, условия применения</w:t>
            </w:r>
          </w:p>
        </w:tc>
      </w:tr>
      <w:tr>
        <w:trPr>
          <w:trHeight w:val="4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о Т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ля  УУТЭ объек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Температурный график, ºС:        -  подач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-  обратка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пи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90÷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9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В соответствии с Т</w:t>
            </w:r>
            <w:r>
              <w:rPr>
                <w:rFonts w:cs="Arial Narrow" w:ascii="Arial Narrow" w:hAnsi="Arial Narrow"/>
                <w:iCs/>
                <w:color w:val="000000"/>
                <w:vertAlign w:val="subscript"/>
              </w:rPr>
              <w:t>об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авление в точке присоеди-нения, м .в. ст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пи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30÷6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20÷4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В соответствии с Т</w:t>
            </w:r>
            <w:r>
              <w:rPr>
                <w:rFonts w:cs="Arial Narrow" w:ascii="Arial Narrow" w:hAnsi="Arial Narrow"/>
                <w:iCs/>
                <w:color w:val="000000"/>
                <w:vertAlign w:val="subscript"/>
              </w:rPr>
              <w:t>обр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епловая нагрузка, Гкал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то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01÷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Расход теплоносителя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на отопление, т/ч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на подпитку, м</w:t>
            </w:r>
            <w:r>
              <w:rPr>
                <w:rFonts w:cs="Arial Narrow" w:ascii="Arial Narrow" w:hAnsi="Arial Narrow"/>
                <w:iCs/>
                <w:color w:val="000000"/>
                <w:vertAlign w:val="superscript"/>
              </w:rPr>
              <w:t>3</w:t>
            </w:r>
            <w:r>
              <w:rPr>
                <w:rFonts w:cs="Arial Narrow" w:ascii="Arial Narrow" w:hAnsi="Arial Narrow"/>
                <w:iCs/>
                <w:color w:val="000000"/>
              </w:rPr>
              <w:t>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133÷6,67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25÷2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,33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% от объёма С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у трубопроводов, мм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-  подача;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братк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пи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40, 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, 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5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расходомеров 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братк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пи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А, 25-9А, 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А, 25-9А, 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1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МП-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братк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пи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/20/40, 40/25/40, 40/32/40, 50/20/50, 50/25/50, 50/32/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/20/40, 40/25/40, 40/32/40, 50/20/50, 50/25/50, 50/32/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5/20/25, 32/20/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0/20с/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5/20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конфигурации УУТ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</w:rPr>
              <w:t>1,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1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Электрические и монтажные схемы подключения приборов учё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Состав оборудования и вид схем предусматривает учёт теплопотребления на нужды СО и расхода на подпит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Состав оборудования и вид схем предусматривает учёт теплопотребления на нужды СО и расходов только на подаче и подпит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При монтаже исключить соединения и оборудование для учёта  расхода на обратном трубопроводе </w:t>
            </w:r>
          </w:p>
        </w:tc>
      </w:tr>
      <w:tr>
        <w:trPr>
          <w:trHeight w:val="11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Спецификация основного оборудования, изделий и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едусмотрено разделение состава оборудования в за-висимости от мест установки приборов (подач.+обрат.+ подпитка, подач.+ подпитка), вариантов Ду вводов трубо-проводов и Ду расходоме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ужен состав оборудования для учёта теплопотребле-ния на нужды СО (подача + подпитка) и с учётом данных, содержащихся в строках 5÷7 и графе 4 данной 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 комплектации ис-пользовать объёмы и виды оборудования, пре-дусмотренные в графе 8 спецификации с учётом данных в строках  5÷7 и  графе 4 данной таблицы</w:t>
            </w:r>
          </w:p>
        </w:tc>
      </w:tr>
      <w:tr>
        <w:trPr>
          <w:trHeight w:val="11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Отчёт о настройках преобразователя измерительного 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Составлен с учётом возможности настройки АДИ для работы с расходомера-ми  Ду20, Ду25 и Ду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ребуется настройка АДИ для работы только с Питерфлоу РС20-6А и  РС20-6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 настройке использовать данные отчёта (стр.32 ТПР), относящиеся к Ду20</w:t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Монтажные схемы установки расходоме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едусмотрены для не-скольких вариантов исполне-ния монтажных участков согласно данным, изложен-ным на строках 5÷7  данной таблицы (Ду вводов, типы расходомеров и МП-Р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ужны сборочные чертежи с применением для учёта теплопотребления на нужды СО только Питерфлоу РС20  с   МП-РС 50/20/50 и 25/20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При проведении СМР применять чертежи мон-тажных участков на лис-тах 8.1 и 8.3 (стр.29,31) ТПР с данными размеров из сводных таблиц для 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у20 и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>2=50 и 2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12470</wp:posOffset>
                </wp:positionH>
                <wp:positionV relativeFrom="paragraph">
                  <wp:posOffset>-6985</wp:posOffset>
                </wp:positionV>
                <wp:extent cx="61290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.1pt;margin-top:-0.5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30365</wp:posOffset>
                </wp:positionH>
                <wp:positionV relativeFrom="paragraph">
                  <wp:posOffset>-7565390</wp:posOffset>
                </wp:positionV>
                <wp:extent cx="370205" cy="374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374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15pt;height:29.5pt;mso-wrap-distance-left:9.05pt;mso-wrap-distance-right:9.05pt;mso-wrap-distance-top:0pt;mso-wrap-distance-bottom:0pt;margin-top:-595.7pt;mso-position-vertical-relative:text;margin-left:52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Цель установки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узла учёта тепловой энергии, определяемые им параметры теплоносителя,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конфигурация УУТЭ и алгоритмы расчёта потребляемой тепловой энергии, теплоносителя подробно 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color w:val="000000"/>
          <w:sz w:val="24"/>
          <w:szCs w:val="24"/>
        </w:rPr>
        <w:t>изложены в Типовом проектном решении на стр. 18 ÷22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09" w:hanging="0"/>
        <w:jc w:val="both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17665</wp:posOffset>
                </wp:positionH>
                <wp:positionV relativeFrom="paragraph">
                  <wp:posOffset>-104775</wp:posOffset>
                </wp:positionV>
                <wp:extent cx="377190" cy="3854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85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7pt;height:30.35pt;mso-wrap-distance-left:9.05pt;mso-wrap-distance-right:9.05pt;mso-wrap-distance-top:0pt;mso-wrap-distance-bottom:0pt;margin-top:-8.25pt;mso-position-vertical-relative:text;margin-left:528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Расход теплоносителя по теплопотребляющим установкам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212"/>
        <w:gridCol w:w="2182"/>
        <w:gridCol w:w="2181"/>
        <w:gridCol w:w="2006"/>
      </w:tblGrid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четные тепловые нагрузки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четный расход сетевой воды в течение суток, т/час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 нагрузки, Гкал/час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лный по часам суток, т/час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.00-22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00-18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.00-6.0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опле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3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33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  <w:r>
        <w:rPr>
          <w:rFonts w:cs="Arial Narrow" w:ascii="Arial Narrow" w:hAnsi="Arial Narrow"/>
          <w:b/>
          <w:sz w:val="24"/>
          <w:szCs w:val="24"/>
        </w:rPr>
        <w:t>Таблица суто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89"/>
        <w:gridCol w:w="299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cs="Arial Narrow" w:ascii="Arial Narrow" w:hAnsi="Arial Narrow"/>
                <w:sz w:val="22"/>
                <w:szCs w:val="22"/>
              </w:rPr>
              <w:t>п/п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тк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 теплопотребления, Гкал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опле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</w:rPr>
        <w:t>Таблица помеся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89"/>
        <w:gridCol w:w="299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cs="Arial Narrow" w:ascii="Arial Narrow" w:hAnsi="Arial Narrow"/>
                <w:sz w:val="22"/>
                <w:szCs w:val="22"/>
              </w:rPr>
              <w:t>п/п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сяц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 теплопотребления, Гкал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опле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Янва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,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еврал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,4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ар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,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прел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,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а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юн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юл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вгус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ентя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ктя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,7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оя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а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,09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0480</wp:posOffset>
                </wp:positionH>
                <wp:positionV relativeFrom="paragraph">
                  <wp:posOffset>-1193165</wp:posOffset>
                </wp:positionV>
                <wp:extent cx="428625" cy="295275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4pt;margin-top:-93.95pt;width:33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97345</wp:posOffset>
                </wp:positionH>
                <wp:positionV relativeFrom="paragraph">
                  <wp:posOffset>-1602740</wp:posOffset>
                </wp:positionV>
                <wp:extent cx="398145" cy="41084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108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.35pt;height:32.35pt;mso-wrap-distance-left:9.05pt;mso-wrap-distance-right:9.05pt;mso-wrap-distance-top:0pt;mso-wrap-distance-bottom:0pt;margin-top:-126.2pt;mso-position-vertical-relative:text;margin-left:5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>Расчёт номинальных значений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</w:t>
      </w:r>
      <w:r>
        <w:rPr>
          <w:rFonts w:cs="Arial Narrow" w:ascii="Arial Narrow" w:hAnsi="Arial Narrow"/>
          <w:b/>
          <w:sz w:val="24"/>
          <w:szCs w:val="24"/>
        </w:rPr>
        <w:t>приборов автоматического отключения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Исходные данные для выбора теплового расцепителя автомата теплосчётчика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0495</wp:posOffset>
                </wp:positionV>
                <wp:extent cx="4680585" cy="454025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454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850"/>
                              <w:gridCol w:w="992"/>
                              <w:gridCol w:w="2268"/>
                              <w:gridCol w:w="28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П мод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.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В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С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357.5pt;mso-wrap-distance-left:9pt;mso-wrap-distance-right:9pt;mso-wrap-distance-top:0pt;mso-wrap-distance-bottom:0pt;margin-top:11.85pt;mso-position-vertical-relative:text;margin-left:9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850"/>
                        <w:gridCol w:w="992"/>
                        <w:gridCol w:w="2268"/>
                        <w:gridCol w:w="28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П моде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1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1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.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3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</w:t>
                            </w:r>
                            <w:r>
                              <w:rPr>
                                <w:rFonts w:cs="Arial" w:ascii="Arial Narrow" w:hAnsi="Arial Narrow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</w:t>
                            </w:r>
                            <w:r>
                              <w:rPr>
                                <w:rFonts w:cs="Arial" w:ascii="Arial Narrow" w:hAnsi="Arial Narrow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5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В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С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1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0495</wp:posOffset>
                </wp:positionV>
                <wp:extent cx="4817745" cy="52387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74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5pt;height:41.25pt;mso-wrap-distance-left:9pt;mso-wrap-distance-right:9pt;mso-wrap-distance-top:0pt;mso-wrap-distance-bottom:0pt;margin-top:11.85pt;mso-position-vertical-relative:text;margin-left:8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96555</wp:posOffset>
                </wp:positionH>
                <wp:positionV relativeFrom="paragraph">
                  <wp:posOffset>-127000</wp:posOffset>
                </wp:positionV>
                <wp:extent cx="653415" cy="36893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368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.45pt;height:29.05pt;mso-wrap-distance-left:9.05pt;mso-wrap-distance-right:9.05pt;mso-wrap-distance-top:0pt;mso-wrap-distance-bottom:0pt;margin-top:-10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7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Style w:val="PageNumber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sz w:val="28"/>
              <w:szCs w:val="28"/>
            </w:rPr>
          </w:pPr>
          <w:r>
            <w:rPr>
              <w:rStyle w:val="PageNumber"/>
              <w:sz w:val="28"/>
              <w:szCs w:val="28"/>
            </w:rPr>
            <w:t>7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Style w:val="PageNumber"/>
              <w:rFonts w:ascii="Arial" w:hAnsi="Arial" w:cs="Arial"/>
              <w:sz w:val="28"/>
              <w:szCs w:val="28"/>
            </w:rPr>
          </w:pPr>
          <w:r>
            <w:rPr/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16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0690</wp:posOffset>
              </wp:positionH>
              <wp:positionV relativeFrom="paragraph">
                <wp:posOffset>182880</wp:posOffset>
              </wp:positionV>
              <wp:extent cx="6687185" cy="9576435"/>
              <wp:effectExtent l="13335" t="13335" r="12065" b="1206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5763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7pt;margin-top:14.4pt;width:526.5pt;height:754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2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3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4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1:48:00Z</dcterms:created>
  <dc:creator>Admin</dc:creator>
  <dc:description/>
  <cp:keywords/>
  <dc:language>en-US</dc:language>
  <cp:lastModifiedBy>Valeriy Rusetskiy</cp:lastModifiedBy>
  <cp:lastPrinted>2016-01-15T12:33:00Z</cp:lastPrinted>
  <dcterms:modified xsi:type="dcterms:W3CDTF">2024-07-25T11:00:00Z</dcterms:modified>
  <cp:revision>24</cp:revision>
  <dc:subject/>
  <dc:title>Общие указания</dc:title>
</cp:coreProperties>
</file>