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3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тепловой нагрузкой менее 0,1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вязка ТПР с учётом нагрузки только на отоплени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3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тепловой нагрузкой менее 0,1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реобразователя измерительного АДИ для объектов с зависимой схемой присоединения и тепловой на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грузкой менее 0,1 Гкал/ч (разработка ООО «ТЕРМОТРОНИК») с дополнением его документацией в соот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ветствии с 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преобразователя измерительного АДИ для </w:t>
      </w:r>
    </w:p>
    <w:p>
      <w:pPr>
        <w:pStyle w:val="Normal"/>
        <w:spacing w:lineRule="auto" w:line="360"/>
        <w:ind w:left="708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1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2268"/>
        <w:gridCol w:w="2126"/>
      </w:tblGrid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ди-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÷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ГВС (подача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0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01÷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02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на ГВС (подача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25÷4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166÷1,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, 25-9С, 32-15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>
          <w:trHeight w:val="1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/20/40, 40/25/40, 40/32/40, 50/20/50, 50/25/50, 50/32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/20/32, 32/25/32, 40/20/40, 40/25/40, 40/32/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/20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>
          <w:trHeight w:val="4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остав оборудо-вания и схемы для учёта теплопотребления  только на нужды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монтаже исключить соединения и оборудование для учёта потребления ГВС </w:t>
            </w:r>
          </w:p>
        </w:tc>
      </w:tr>
      <w:tr>
        <w:trPr>
          <w:trHeight w:val="1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схемы присое-динения (СО, СО+ГВС), ва-риантов Ду вводов трубопро-водов и Ду расходо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ен состав оборудова-ния для учёта теплопотре-бления только на нужды СО и с учётом данных, со-держащихся в строках 5÷7 и графе 4 данной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комплектации ис-пользовать объёмы и виды оборудования, пре-дусмотренные в графе 7 спецификации с учётом данных в строках  5÷7 и  графе 4 данной таблицы</w:t>
            </w:r>
          </w:p>
        </w:tc>
      </w:tr>
      <w:tr>
        <w:trPr>
          <w:trHeight w:val="1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преобразователя измерительного 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лен с учётом возможности настройки АДИ для работы с расходомера-ми  Ду20, Ду25 и Ду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АДИ для работы только с Питерфлоу РС20-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использовать данные отчёта (стр.32 ТПР), относящиеся к Ду20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опотребления на нуж-ды СО только Питерфлоу РС20  с   МП-РС 50/20/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проведении СМР применять чертежи мон-тажных участков на лис-тах 8.1 и 8.2 (стр.30,31) ТПР с данными размеров из сводных таблиц для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12470</wp:posOffset>
                </wp:positionH>
                <wp:positionV relativeFrom="paragraph">
                  <wp:posOffset>-6985</wp:posOffset>
                </wp:positionV>
                <wp:extent cx="6129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pt;margin-top:-0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0365</wp:posOffset>
                </wp:positionH>
                <wp:positionV relativeFrom="paragraph">
                  <wp:posOffset>-7367270</wp:posOffset>
                </wp:positionV>
                <wp:extent cx="370205" cy="374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29.5pt;mso-wrap-distance-left:9.05pt;mso-wrap-distance-right:9.05pt;mso-wrap-distance-top:0pt;mso-wrap-distance-bottom:0pt;margin-top:-580.1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Цель установки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изложены в Типовом проектном решении  на стр. 19 ÷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7665</wp:posOffset>
                </wp:positionH>
                <wp:positionV relativeFrom="paragraph">
                  <wp:posOffset>-104775</wp:posOffset>
                </wp:positionV>
                <wp:extent cx="377190" cy="3854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pt;height:30.35pt;mso-wrap-distance-left:9.05pt;mso-wrap-distance-right:9.05pt;mso-wrap-distance-top:0pt;mso-wrap-distance-bottom:0pt;margin-top:-8.2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0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7345</wp:posOffset>
                </wp:positionH>
                <wp:positionV relativeFrom="paragraph">
                  <wp:posOffset>-1602740</wp:posOffset>
                </wp:positionV>
                <wp:extent cx="398145" cy="4108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108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35pt;height:32.35pt;mso-wrap-distance-left:9.05pt;mso-wrap-distance-right:9.05pt;mso-wrap-distance-top:0pt;mso-wrap-distance-bottom:0pt;margin-top:-126.2pt;mso-position-vertical-relative:text;margin-left:5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680585" cy="45402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7.5pt;mso-wrap-distance-left:9pt;mso-wrap-distance-right:9pt;mso-wrap-distance-top:0pt;mso-wrap-distance-bottom:0pt;margin-top:11.85pt;mso-position-vertical-relative:text;margin-left: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4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2T10:12:00Z</dcterms:modified>
  <cp:revision>14</cp:revision>
  <dc:subject/>
  <dc:title>Общие указания</dc:title>
</cp:coreProperties>
</file>