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 xml:space="preserve">Отопление и горячее водоснабжение 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2-х трубная зависимая открытая схема присоединения с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</w:t>
      </w:r>
      <w:r>
        <w:rPr>
          <w:rFonts w:cs="Arial" w:ascii="Arial" w:hAnsi="Arial"/>
          <w:caps/>
        </w:rPr>
        <w:t>циркуляцией ГВС, тепловая нагрузка менее 0,1 Гкал/ч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13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13:00Z</dcterms:modified>
  <cp:revision>11</cp:revision>
  <dc:subject/>
  <dc:title>Абонент: ЗАО «Строительное объединение</dc:title>
</cp:coreProperties>
</file>