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  <w:gridCol w:w="198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3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преобразователя измерительного АДИ для объектов с тепловой нагрузкой менее 0,1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вязка ТПР с учётом нагрузки  на СО + ГВС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3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преобразователя измерительного АДИ для объектов с тепловой нагрузкой менее 0,1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преобразователя измерительного АДИ для объектов с зависимой схемой присоединения и тепловой на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грузкой менее 0,1 Гкал/ч (разработка ООО «ТЕРМОТРОНИК») с дополнением его документацией в соот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ветствии с требованиями Изменений, которые внесены в Правила коммерческого учёта тепловой энер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гии, 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преобразователя измерительного АДИ для </w:t>
      </w:r>
    </w:p>
    <w:p>
      <w:pPr>
        <w:pStyle w:val="Normal"/>
        <w:spacing w:lineRule="auto" w:line="360"/>
        <w:ind w:left="708" w:right="-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1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, с элеватором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, без циркуляции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48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99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2409"/>
        <w:gridCol w:w="2410"/>
        <w:gridCol w:w="2126"/>
      </w:tblGrid>
      <w:tr>
        <w:trPr>
          <w:trHeight w:val="3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араметров, чертеже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иапазон, тип, марка параметров или оборуд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мечания, условия применения</w:t>
            </w:r>
          </w:p>
        </w:tc>
      </w:tr>
      <w:tr>
        <w:trPr>
          <w:trHeight w:val="5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о Типовому проектному реш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ля  УУТЭ объек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емпературный график, ºС:        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обратка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25÷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1÷0,0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- / 0,01÷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2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2 / 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Расход теплоносителя, т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25÷4,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- / 0,166÷1,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,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33 / 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32,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, 25-9С, 32-15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40/20/40, 40/25/40, 40/32/40, 50/20/50, 50/25/50, 50/32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/20/32, 32/25/32, 40/20/40, 40/25/40, 40/32/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0/20с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конфигурации УУТ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,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Электрические и монтажные схемы подключения приборов учё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отопления и ГВ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отопления и ГВ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Корректировка докумен-тации при производстве СМР не требуется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пецификация основного оборудования, изделий и матери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едусмотрено разделение состава оборудования в за-висимости от схемы присое-динения (СО, СО+ГВС), ва-риантов Ду вводов трубопро-водов и Ду расходомер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ен состав оборудования для учёта теплопотребления только на нужды СО+ГВС и с учётом данных, содержащих-ся в строках 5÷7 и графе 4 данной 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комплектации ис-пользовать объёмы и виды оборудования, пре-дусмотренные в графе 8 спецификации с учётом данных в строках 5÷7 и графе 4 дан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Отчёт о настройках преобразователя измерительного 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лен с учётом возможности настройки АДИ для работы с расходомера-ми Ду20, Ду25 и Ду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ребуется настройка АДИ для работы только с Питерфлоу РС20-6А и  РС20-6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настройке исполь-зовать данные отчёта (стр.32 ТПР), относя-щиеся к Ду20 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Монтажные схемы установки расходоме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ы для не-скольких вариантов испол-нения монтажных участков согласно данным, изложен-ным на строках 5÷7  данной таблицы (Ду вводов, типы расходомеров и МП-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борочные чертежи с применением для учёта тепла на СО -  Питерфлоу РС20 с МП-РС 50/20/50 и для учёта ГВС – Питерфлоу РС20 с МП-РС 40/20/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проведении СМР применять чертежи мон-тажных участков на лис-тах 8.1 и 8.2 (стр.30,31) ТПР с данными размеров из сводных таблиц для СО - из строки для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2=50; для ГВС – из строки для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2=40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39115</wp:posOffset>
                </wp:positionH>
                <wp:positionV relativeFrom="paragraph">
                  <wp:posOffset>-3810</wp:posOffset>
                </wp:positionV>
                <wp:extent cx="6302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45pt;margin-top:-0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115</wp:posOffset>
                </wp:positionH>
                <wp:positionV relativeFrom="paragraph">
                  <wp:posOffset>-3810</wp:posOffset>
                </wp:positionV>
                <wp:extent cx="6294120" cy="8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-0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3855</wp:posOffset>
                </wp:positionH>
                <wp:positionV relativeFrom="paragraph">
                  <wp:posOffset>-7633335</wp:posOffset>
                </wp:positionV>
                <wp:extent cx="386715" cy="4165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165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45pt;height:32.8pt;mso-wrap-distance-left:9.05pt;mso-wrap-distance-right:9.05pt;mso-wrap-distance-top:0pt;mso-wrap-distance-bottom:0pt;margin-top:-601.05pt;mso-position-vertical-relative:text;margin-left:5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изложены в Типовом проектном решении на стр. 19 ÷2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17665</wp:posOffset>
                </wp:positionH>
                <wp:positionV relativeFrom="paragraph">
                  <wp:posOffset>-104775</wp:posOffset>
                </wp:positionV>
                <wp:extent cx="377190" cy="3854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7pt;height:30.35pt;mso-wrap-distance-left:9.05pt;mso-wrap-distance-right:9.05pt;mso-wrap-distance-top:0pt;mso-wrap-distance-bottom:0pt;margin-top:-8.25pt;mso-position-vertical-relative:text;margin-left:528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12"/>
        <w:gridCol w:w="2182"/>
        <w:gridCol w:w="2181"/>
        <w:gridCol w:w="2006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етные тепловые нагрузки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нагрузки, Гкал/час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ный по часам суток, т/час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00-22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00-18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00-6.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В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339"/>
        <w:gridCol w:w="71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я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Янва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евра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,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,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гус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нтябр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,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тябр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7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ябр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,8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,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абр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,0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,32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3855</wp:posOffset>
                </wp:positionH>
                <wp:positionV relativeFrom="paragraph">
                  <wp:posOffset>-1348105</wp:posOffset>
                </wp:positionV>
                <wp:extent cx="381635" cy="3949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949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05pt;height:31.1pt;mso-wrap-distance-left:9.05pt;mso-wrap-distance-right:9.05pt;mso-wrap-distance-top:0pt;mso-wrap-distance-bottom:0pt;margin-top:-106.15pt;mso-position-vertical-relative:text;margin-left:5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680585" cy="454025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54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57.5pt;mso-wrap-distance-left:9pt;mso-wrap-distance-right:9pt;mso-wrap-distance-top:0pt;mso-wrap-distance-bottom:0pt;margin-top:11.85pt;mso-position-vertical-relative:text;margin-left:9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7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5:49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10-12T10:25:00Z</dcterms:modified>
  <cp:revision>17</cp:revision>
  <dc:subject/>
  <dc:title>Общие указания</dc:title>
</cp:coreProperties>
</file>