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784340</wp:posOffset>
                </wp:positionH>
                <wp:positionV relativeFrom="paragraph">
                  <wp:posOffset>-227965</wp:posOffset>
                </wp:positionV>
                <wp:extent cx="36258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65pt;mso-wrap-distance-left:9.05pt;mso-wrap-distance-right:9.05pt;mso-wrap-distance-top:0pt;mso-wrap-distance-bottom:0pt;margin-top:-17.95pt;mso-position-vertical-relative:text;margin-left:5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7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Лайт для объектов с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вязка ТПР с учётом расходов на подаче и подпитке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7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Лайт для объектов с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Проектные решения основываются на использовании Типового проектного решения с применением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.1М Лайт для объектов с независимой схемой присоединения и тепловой нагруз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кой менее 0,2 Гкал/ч (разработка ООО «ТЕРМОТРОНИК») с дополнением его документацией в соответ-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ствии с требованиями Изменений, которые внесены в Правила коммерческого учёта тепловой энергии,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ы 34 и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.1М Лайт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48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552"/>
        <w:gridCol w:w="2409"/>
        <w:gridCol w:w="2410"/>
      </w:tblGrid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3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подпитку, м</w:t>
            </w:r>
            <w:r>
              <w:rPr>
                <w:rFonts w:cs="Arial Narrow" w:ascii="Arial Narrow" w:hAnsi="Arial Narrow"/>
                <w:iCs/>
                <w:color w:val="00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</w:rPr>
              <w:t>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125÷10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÷2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% от объёма С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, мм.:  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lang w:val="en-US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, 32, 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     Питерфлоу К  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В, 25-9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6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ип МП-РС:    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eastAsia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8</w:t>
            </w:r>
            <w:r>
              <w:rPr>
                <w:rFonts w:cs="Arial Narrow" w:ascii="Arial Narrow" w:hAnsi="Arial Narrow"/>
                <w:iCs/>
                <w:color w:val="000000"/>
              </w:rPr>
              <w:t>0/32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80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, 32/20/32,       40/20/40, 40/25/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- ные схемы подключения приборов учё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СО и расхода на подпитку С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остав оборудования и схемы для учёта тепла на нужды СО и расходов только на подаче и подпит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монтаже исключить соединения и оборудование для учёта расхода на обратном трубопроводе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о разделение состава оборудования в за-висимости от мест установки приборов (подач.+обрат.+под-питка, подач.+подпитка), вариантов Ду вводов трубо-проводов и Ду расходом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Нужен состав оборудования для учёта тепла на нужды СО и расходов (подача + подпитка) и с учётом данных, со держащихся в  строках 5÷7 и графе 4 данной таблиц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комплектации использо-вать объёмы и виды обору-дования, предусмотренные в графе 8 спецификации с учё-том данных в строках 5÷7 и графе 4 данной таблицы </w:t>
            </w:r>
          </w:p>
        </w:tc>
      </w:tr>
      <w:tr>
        <w:trPr>
          <w:trHeight w:val="10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Отчёт о настройках тепловычислителя        ТВ7-04.1М Лай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ключены 2 вида отчётов в зависимости от схемы присо-единения объекта (подача + обратка + подп., подача + подпитка) и Ду расходом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тепло-вычислителя для учёта те-пла на нужды СО с расходо-мерами Ду32 на подаче и Ду20 - на подпит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ТВ7-04.1М Лайт использовать отчёт для учёта СО с расходомерами Ду32 на подаче и Ду 20 - на подпитке (стр. 39)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-новки расходом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не-ния монтажных участков согласно данным, изложен-ным на строках 5÷7  данной таблицы (Ду вводов, типы расходомеров и МП-Р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-плопотребления на нужды СО только Питерфлоу К32  с  МП-РС 65/32/65 на подаче и Питерфлоу К20 с МП-РС 25/20/25 - на подпит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СМР применять чертежи монтажных участков на лис-тах 9.1, 9.2, 10, 11.2 и 12 (стр. 33,34,35,37,38) с  дан-ными размеров из сводных таблиц 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32 с 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 =65 и для Ду20 с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2=25</w:t>
            </w:r>
          </w:p>
        </w:tc>
      </w:tr>
    </w:tbl>
    <w:p>
      <w:pPr>
        <w:pStyle w:val="Normal"/>
        <w:shd w:fill="FFFFFF" w:val="clear"/>
        <w:autoSpaceDE w:val="false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0365</wp:posOffset>
                </wp:positionH>
                <wp:positionV relativeFrom="paragraph">
                  <wp:posOffset>-7943215</wp:posOffset>
                </wp:positionV>
                <wp:extent cx="370205" cy="401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31.6pt;mso-wrap-distance-left:9.05pt;mso-wrap-distance-right:9.05pt;mso-wrap-distance-top:0pt;mso-wrap-distance-bottom:0pt;margin-top:-625.45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Цель установки</w:t>
      </w:r>
      <w:r>
        <w:rPr>
          <w:rFonts w:cs="Arial Narrow" w:ascii="Arial Narrow" w:hAnsi="Arial Narrow"/>
          <w:color w:val="000000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ind w:left="709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изложены в Типовом проектном решении на стр. 18 ÷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4175</wp:posOffset>
                </wp:positionH>
                <wp:positionV relativeFrom="paragraph">
                  <wp:posOffset>-104775</wp:posOffset>
                </wp:positionV>
                <wp:extent cx="360680" cy="368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9.05pt;mso-wrap-distance-left:9.05pt;mso-wrap-distance-right:9.05pt;mso-wrap-distance-top:0pt;mso-wrap-distance-bottom:0pt;margin-top:-8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Ян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,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евра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,7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пре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1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,6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,9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,208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2110</wp:posOffset>
                </wp:positionH>
                <wp:positionV relativeFrom="paragraph">
                  <wp:posOffset>-1348105</wp:posOffset>
                </wp:positionV>
                <wp:extent cx="373380" cy="3867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86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4pt;height:30.45pt;mso-wrap-distance-left:9.05pt;mso-wrap-distance-right:9.05pt;mso-wrap-distance-top:0pt;mso-wrap-distance-bottom:0pt;margin-top:-106.15pt;mso-position-vertical-relative:text;margin-left:52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Исходные данные для выбора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b/>
          <w:sz w:val="24"/>
          <w:szCs w:val="24"/>
        </w:rPr>
        <w:t>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1925</wp:posOffset>
                </wp:positionV>
                <wp:extent cx="6120765" cy="46767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67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51"/>
                              <w:gridCol w:w="1276"/>
                              <w:gridCol w:w="1801"/>
                              <w:gridCol w:w="467"/>
                              <w:gridCol w:w="23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68.25pt;mso-wrap-distance-left:9pt;mso-wrap-distance-right:0pt;mso-wrap-distance-top:0pt;mso-wrap-distance-bottom:0pt;margin-top:-12.75pt;mso-position-vertical-relative:text;margin-left: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51"/>
                        <w:gridCol w:w="1276"/>
                        <w:gridCol w:w="1801"/>
                        <w:gridCol w:w="467"/>
                        <w:gridCol w:w="23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3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576435"/>
              <wp:effectExtent l="13335" t="13335" r="12065" b="120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12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7-31T08:59:00Z</dcterms:modified>
  <cp:revision>14</cp:revision>
  <dc:subject/>
  <dc:title>Общие указания</dc:title>
</cp:coreProperties>
</file>