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380730" cy="380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730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426"/>
                              <w:gridCol w:w="141"/>
                              <w:gridCol w:w="284"/>
                              <w:gridCol w:w="283"/>
                              <w:gridCol w:w="142"/>
                              <w:gridCol w:w="425"/>
                              <w:gridCol w:w="142"/>
                              <w:gridCol w:w="282"/>
                              <w:gridCol w:w="427"/>
                              <w:gridCol w:w="218"/>
                              <w:gridCol w:w="236"/>
                              <w:gridCol w:w="3"/>
                              <w:gridCol w:w="110"/>
                              <w:gridCol w:w="425"/>
                              <w:gridCol w:w="80"/>
                              <w:gridCol w:w="110"/>
                              <w:gridCol w:w="323"/>
                              <w:gridCol w:w="433"/>
                              <w:gridCol w:w="233"/>
                              <w:gridCol w:w="239"/>
                              <w:gridCol w:w="406"/>
                              <w:gridCol w:w="646"/>
                              <w:gridCol w:w="236"/>
                              <w:gridCol w:w="3"/>
                              <w:gridCol w:w="239"/>
                              <w:gridCol w:w="462"/>
                              <w:gridCol w:w="134"/>
                              <w:gridCol w:w="663"/>
                              <w:gridCol w:w="143"/>
                              <w:gridCol w:w="96"/>
                              <w:gridCol w:w="140"/>
                              <w:gridCol w:w="3"/>
                              <w:gridCol w:w="96"/>
                              <w:gridCol w:w="137"/>
                              <w:gridCol w:w="3"/>
                              <w:gridCol w:w="3"/>
                              <w:gridCol w:w="96"/>
                              <w:gridCol w:w="227"/>
                              <w:gridCol w:w="12"/>
                              <w:gridCol w:w="131"/>
                              <w:gridCol w:w="96"/>
                              <w:gridCol w:w="12"/>
                              <w:gridCol w:w="131"/>
                              <w:gridCol w:w="137"/>
                              <w:gridCol w:w="96"/>
                              <w:gridCol w:w="6"/>
                              <w:gridCol w:w="230"/>
                              <w:gridCol w:w="9"/>
                              <w:gridCol w:w="227"/>
                              <w:gridCol w:w="3"/>
                              <w:gridCol w:w="9"/>
                              <w:gridCol w:w="129"/>
                              <w:gridCol w:w="98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193"/>
                              <w:gridCol w:w="2"/>
                              <w:gridCol w:w="3"/>
                              <w:gridCol w:w="41"/>
                              <w:gridCol w:w="90"/>
                              <w:gridCol w:w="97"/>
                              <w:gridCol w:w="6"/>
                              <w:gridCol w:w="2"/>
                              <w:gridCol w:w="44"/>
                              <w:gridCol w:w="184"/>
                              <w:gridCol w:w="9"/>
                              <w:gridCol w:w="2"/>
                              <w:gridCol w:w="44"/>
                              <w:gridCol w:w="193"/>
                              <w:gridCol w:w="2"/>
                              <w:gridCol w:w="222"/>
                              <w:gridCol w:w="15"/>
                              <w:gridCol w:w="2"/>
                              <w:gridCol w:w="237"/>
                              <w:gridCol w:w="2"/>
                              <w:gridCol w:w="237"/>
                              <w:gridCol w:w="2"/>
                              <w:gridCol w:w="11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63" w:type="dxa"/>
                                  <w:gridSpan w:val="2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9279" w:type="dxa"/>
                                  <w:gridSpan w:val="3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о суточных параметрах теплоснабжения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15" w:type="dxa"/>
                                  <w:gridSpan w:val="3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за 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9043" w:type="dxa"/>
                                  <w:gridSpan w:val="3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бонент:________________                           Договор N: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44" w:type="dxa"/>
                                  <w:gridSpan w:val="3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Адрес:__________________                           Тип расходомера:__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0931" w:type="dxa"/>
                                  <w:gridSpan w:val="5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Тепловычислитель ТВ7-04.1М  сет.N  001             Пределы измерений: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Договорные расходы:                                G под max = 15.00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  G под min = 0.04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0459" w:type="dxa"/>
                                  <w:gridSpan w:val="4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М сет.воды=______т.сут Мгвс=______ т.сут           G обр max = 15.00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  G обр min = 0.04 м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  <w:t>³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5872" w:type="dxa"/>
                                  <w:gridSpan w:val="2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tхв: догов., tхд= ______С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27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8900" w:type="dxa"/>
                                  <w:gridSpan w:val="2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 CYR"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6"/>
                                      <w:szCs w:val="16"/>
                                    </w:rPr>
                                    <w:t>Серийный номер __________, БД=1, ТВ1, СИ=2, КТ3=0, ФРТ=1 КСН=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1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1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P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кгс/см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/Сред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701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Итоговое потребление на начало и конец периода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dM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Qтв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НР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ВОС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lt;) параметр &lt; mi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&gt;) параметр &gt; ma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!) отсут.питания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#) дисбаланс масс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4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 CYR" w:hAnsi="Courier New CYR" w:cs="Courier New CYR"/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 CYR" w:hAnsi="Courier New CYR" w:cs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ourier New CYR" w:ascii="Courier New CYR" w:hAnsi="Courier New CYR"/>
                                      <w:color w:val="000000"/>
                                      <w:sz w:val="12"/>
                                      <w:szCs w:val="12"/>
                                    </w:rPr>
                                    <w:t>(X) аппар.неиспр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gridSpan w:val="1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pt;height:299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1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426"/>
                        <w:gridCol w:w="141"/>
                        <w:gridCol w:w="284"/>
                        <w:gridCol w:w="283"/>
                        <w:gridCol w:w="142"/>
                        <w:gridCol w:w="425"/>
                        <w:gridCol w:w="142"/>
                        <w:gridCol w:w="282"/>
                        <w:gridCol w:w="427"/>
                        <w:gridCol w:w="218"/>
                        <w:gridCol w:w="236"/>
                        <w:gridCol w:w="3"/>
                        <w:gridCol w:w="110"/>
                        <w:gridCol w:w="425"/>
                        <w:gridCol w:w="80"/>
                        <w:gridCol w:w="110"/>
                        <w:gridCol w:w="323"/>
                        <w:gridCol w:w="433"/>
                        <w:gridCol w:w="233"/>
                        <w:gridCol w:w="239"/>
                        <w:gridCol w:w="406"/>
                        <w:gridCol w:w="646"/>
                        <w:gridCol w:w="236"/>
                        <w:gridCol w:w="3"/>
                        <w:gridCol w:w="239"/>
                        <w:gridCol w:w="462"/>
                        <w:gridCol w:w="134"/>
                        <w:gridCol w:w="663"/>
                        <w:gridCol w:w="143"/>
                        <w:gridCol w:w="96"/>
                        <w:gridCol w:w="140"/>
                        <w:gridCol w:w="3"/>
                        <w:gridCol w:w="96"/>
                        <w:gridCol w:w="137"/>
                        <w:gridCol w:w="3"/>
                        <w:gridCol w:w="3"/>
                        <w:gridCol w:w="96"/>
                        <w:gridCol w:w="227"/>
                        <w:gridCol w:w="12"/>
                        <w:gridCol w:w="131"/>
                        <w:gridCol w:w="96"/>
                        <w:gridCol w:w="12"/>
                        <w:gridCol w:w="131"/>
                        <w:gridCol w:w="137"/>
                        <w:gridCol w:w="96"/>
                        <w:gridCol w:w="6"/>
                        <w:gridCol w:w="230"/>
                        <w:gridCol w:w="9"/>
                        <w:gridCol w:w="227"/>
                        <w:gridCol w:w="3"/>
                        <w:gridCol w:w="9"/>
                        <w:gridCol w:w="129"/>
                        <w:gridCol w:w="98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193"/>
                        <w:gridCol w:w="2"/>
                        <w:gridCol w:w="3"/>
                        <w:gridCol w:w="41"/>
                        <w:gridCol w:w="90"/>
                        <w:gridCol w:w="97"/>
                        <w:gridCol w:w="6"/>
                        <w:gridCol w:w="2"/>
                        <w:gridCol w:w="44"/>
                        <w:gridCol w:w="184"/>
                        <w:gridCol w:w="9"/>
                        <w:gridCol w:w="2"/>
                        <w:gridCol w:w="44"/>
                        <w:gridCol w:w="193"/>
                        <w:gridCol w:w="2"/>
                        <w:gridCol w:w="222"/>
                        <w:gridCol w:w="15"/>
                        <w:gridCol w:w="2"/>
                        <w:gridCol w:w="237"/>
                        <w:gridCol w:w="2"/>
                        <w:gridCol w:w="237"/>
                        <w:gridCol w:w="2"/>
                        <w:gridCol w:w="11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63" w:type="dxa"/>
                            <w:gridSpan w:val="2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9279" w:type="dxa"/>
                            <w:gridSpan w:val="3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о суточных параметрах теплоснабжения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15" w:type="dxa"/>
                            <w:gridSpan w:val="3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за __________________________________________</w:t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9043" w:type="dxa"/>
                            <w:gridSpan w:val="3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бонент:________________                           Договор N: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44" w:type="dxa"/>
                            <w:gridSpan w:val="3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Адрес:__________________                           Тип расходомера:__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0931" w:type="dxa"/>
                            <w:gridSpan w:val="5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Тепловычислитель ТВ7-04.1М  сет.N  001             Пределы измерений: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Договорные расходы:                                G под max = 15.00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  G под min = 0.04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0459" w:type="dxa"/>
                            <w:gridSpan w:val="4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М сет.воды=______т.сут Мгвс=______ т.сут           G обр max = 15.00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  G обр min = 0.04 м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³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5872" w:type="dxa"/>
                            <w:gridSpan w:val="2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tхв: догов., tхд= ______С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27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8900" w:type="dxa"/>
                            <w:gridSpan w:val="2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 CYR"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6"/>
                                <w:szCs w:val="16"/>
                              </w:rPr>
                              <w:t>Серийный номер __________, БД=1, ТВ1, СИ=2, КТ3=0, ФРТ=1 КСН=_________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1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gridSpan w:val="1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P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НС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кгс/см2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/Сред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701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Итоговое потребление на начало и конец периода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3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4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1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dM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Qтв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НР</w:t>
                            </w:r>
                          </w:p>
                        </w:tc>
                        <w:tc>
                          <w:tcPr>
                            <w:tcW w:w="4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ВОС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Условные обозначения: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lt;) параметр &lt; min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&gt;) параметр &gt; max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!) отсут.питания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#) дисбаланс масс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14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4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 CYR" w:hAnsi="Courier New CYR" w:cs="Courier New CYR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6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urier New CYR" w:hAnsi="Courier New CYR" w:cs="Courier New CYR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  </w:t>
                            </w:r>
                            <w:r>
                              <w:rPr>
                                <w:rFonts w:cs="Courier New CYR" w:ascii="Courier New CYR" w:hAnsi="Courier New CYR"/>
                                <w:color w:val="000000"/>
                                <w:sz w:val="12"/>
                                <w:szCs w:val="12"/>
                              </w:rPr>
                              <w:t>(X) аппар.неиспр.</w:t>
                            </w:r>
                          </w:p>
                        </w:tc>
                        <w:tc>
                          <w:tcPr>
                            <w:tcW w:w="83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gridSpan w:val="1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10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-81280</wp:posOffset>
                </wp:positionV>
                <wp:extent cx="37084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30.3pt;mso-wrap-distance-left:9.05pt;mso-wrap-distance-right:9.05pt;mso-wrap-distance-top:0pt;mso-wrap-distance-bottom:0pt;margin-top:-6.4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  <w:color w:val="000000"/>
                          <w:sz w:val="28"/>
                          <w:szCs w:val="28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454" w:gutter="0" w:header="0" w:top="568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077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br w:type="textWrapping" w:clear="all"/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altName w:val="Arial Narrow"/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65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567"/>
      <w:gridCol w:w="567"/>
      <w:gridCol w:w="3685"/>
      <w:gridCol w:w="709"/>
      <w:gridCol w:w="567"/>
      <w:gridCol w:w="709"/>
    </w:tblGrid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 w:eastAsia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9915525" cy="6732270"/>
                    <wp:effectExtent l="8890" t="8255" r="7620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915480" cy="67323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780.7pt;height:530.0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0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;Arial Narrow" w:hAnsi="GOST type A;Arial Narrow" w:cs="GOST type A;Arial Narrow"/>
              <w:sz w:val="28"/>
              <w:lang w:val="en-US"/>
            </w:rPr>
          </w:pPr>
          <w:r>
            <w:rPr>
              <w:rFonts w:cs="GOST type A;Arial Narrow" w:ascii="GOST type A;Arial Narrow" w:hAnsi="GOST type A;Arial Narrow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  <w:lang w:val="en-US"/>
            </w:rPr>
          </w:pPr>
          <w:r>
            <w:rPr>
              <w:rFonts w:cs="GOST type A;Arial Narrow" w:ascii="GOST type A;Arial Narrow" w:hAnsi="GOST type A;Arial Narrow"/>
              <w:sz w:val="24"/>
              <w:lang w:val="en-US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  <w:tc>
        <w:tcPr>
          <w:tcW w:w="5670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;Arial Narrow" w:hAnsi="GOST type A;Arial Narrow" w:cs="GOST type A;Arial Narrow"/>
              <w:sz w:val="24"/>
            </w:rPr>
          </w:pPr>
          <w:r>
            <w:rPr>
              <w:rFonts w:cs="GOST type A;Arial Narrow" w:ascii="GOST type A;Arial Narrow" w:hAnsi="GOST type A;Arial Narrow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Arial Narrow" w:hAnsi="Arial Narrow" w:cs="Arial Narrow"/>
              <w:sz w:val="36"/>
              <w:szCs w:val="36"/>
            </w:rPr>
          </w:pPr>
          <w:r>
            <w:rPr>
              <w:rFonts w:cs="Arial Narrow" w:ascii="Arial Narrow" w:hAnsi="Arial Narrow"/>
              <w:sz w:val="36"/>
              <w:szCs w:val="36"/>
            </w:rPr>
            <w:t>.АТ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№</w:t>
          </w: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Дата</w:t>
          </w:r>
        </w:p>
      </w:tc>
      <w:tc>
        <w:tcPr>
          <w:tcW w:w="567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Разработа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Форма отчетной ведомости показаний приборов учета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Стадия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/>
          </w:pPr>
          <w:r>
            <w:rPr>
              <w:rFonts w:eastAsia="Arial Narrow" w:cs="Arial Narrow" w:ascii="Arial Narrow" w:hAnsi="Arial Narrow"/>
              <w:sz w:val="18"/>
              <w:szCs w:val="18"/>
            </w:rPr>
            <w:t xml:space="preserve"> </w:t>
          </w:r>
          <w:r>
            <w:rPr>
              <w:rFonts w:cs="Arial Narrow" w:ascii="Arial Narrow" w:hAnsi="Arial Narrow"/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Р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  <w:tc>
        <w:tcPr>
          <w:tcW w:w="70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 Narrow" w:hAnsi="Arial Narrow" w:cs="Arial Narrow"/>
              <w:sz w:val="18"/>
              <w:szCs w:val="18"/>
              <w:lang w:val="en-US"/>
            </w:rPr>
          </w:pPr>
          <w:r>
            <w:rPr>
              <w:rFonts w:cs="Arial Narrow" w:ascii="Arial Narrow" w:hAnsi="Arial Narrow"/>
              <w:sz w:val="18"/>
              <w:szCs w:val="18"/>
              <w:lang w:val="en-US"/>
            </w:rPr>
          </w:r>
        </w:p>
      </w:tc>
      <w:tc>
        <w:tcPr>
          <w:tcW w:w="1985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ООО «ТЕРМОТРОНИ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rPr>
              <w:rFonts w:ascii="GOST type A;Arial Narrow" w:hAnsi="GOST type A;Arial Narrow" w:cs="GOST type A;Arial Narrow"/>
              <w:sz w:val="18"/>
              <w:szCs w:val="18"/>
            </w:rPr>
          </w:pPr>
          <w:r>
            <w:rPr>
              <w:rFonts w:cs="GOST type A;Arial Narrow" w:ascii="GOST type A;Arial Narrow" w:hAnsi="GOST type A;Arial Narrow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right="-10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8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98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ablTxt">
    <w:name w:val="TablTxt Знак"/>
    <w:qFormat/>
    <w:rPr>
      <w:rFonts w:ascii="Arial" w:hAnsi="Arial" w:cs="Arial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;Arial Narrow" w:hAnsi="GOST type A;Arial Narrow" w:cs="GOST type A;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xt10">
    <w:name w:val="Txt10"/>
    <w:qFormat/>
    <w:pPr>
      <w:widowControl/>
      <w:bidi w:val="0"/>
      <w:spacing w:before="60" w:after="0"/>
      <w:ind w:firstLine="284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8">
    <w:name w:val="НазванДейств"/>
    <w:next w:val="Txt10"/>
    <w:qFormat/>
    <w:pPr>
      <w:widowControl w:val="false"/>
      <w:bidi w:val="0"/>
      <w:spacing w:before="60" w:after="60"/>
      <w:ind w:left="284" w:hanging="0"/>
    </w:pPr>
    <w:rPr>
      <w:rFonts w:ascii="Arial" w:hAnsi="Arial" w:eastAsia="Times New Roman" w:cs="Courier New"/>
      <w:b/>
      <w:color w:val="auto"/>
      <w:sz w:val="20"/>
      <w:szCs w:val="20"/>
      <w:u w:val="single"/>
      <w:lang w:val="ru-RU" w:bidi="ar-SA" w:eastAsia="zh-CN"/>
    </w:rPr>
  </w:style>
  <w:style w:type="paragraph" w:styleId="TablTxt1">
    <w:name w:val="TablT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09:45:00Z</dcterms:created>
  <dc:creator>Reanimator 99 CD</dc:creator>
  <dc:description/>
  <cp:keywords/>
  <dc:language>en-US</dc:language>
  <cp:lastModifiedBy>Valeriy Rusetskiy</cp:lastModifiedBy>
  <cp:lastPrinted>2013-06-26T15:54:00Z</cp:lastPrinted>
  <dcterms:modified xsi:type="dcterms:W3CDTF">2024-10-13T14:35:00Z</dcterms:modified>
  <cp:revision>5</cp:revision>
  <dc:subject/>
  <dc:title>_____________ № ______</dc:title>
</cp:coreProperties>
</file>