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и горячее водоснабж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(2-х трубная зависимая открытая схема присоединения,                                                                           тепловая нагрузка мен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0:11:00Z</dcterms:modified>
  <cp:revision>10</cp:revision>
  <dc:subject/>
  <dc:title>Абонент: ЗАО «Строительное объединение</dc:title>
</cp:coreProperties>
</file>