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2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без циркуляц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11760</wp:posOffset>
                      </wp:positionV>
                      <wp:extent cx="361950" cy="393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1pt;mso-wrap-distance-left:9.05pt;mso-wrap-distance-right:9.05pt;mso-wrap-distance-top:0pt;mso-wrap-distance-bottom:0pt;margin-top:-8.8pt;mso-position-vertical-relative:text;margin-left:8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2 / 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3 / 0,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схемы предусматривают учёт только расходов теплоносителя на нужды отопления и ГВС для объектов с тепловой нагрузкой менее 0,1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монтаже исключить сое-динения и оборудование для электронного измерения параметров температуры и давления теплоносителя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расхода теплоносителя на нужды СО и ГВС для объектов с нагрузкой до 0,1 Гкал/ч с учётом данных, содержащихся в стро-ках 5÷7 и графе 4 эт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нять объёмы и виды оборудова-ния, предусмотренные в гра-фе 7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-числителя для учёта расходов теплоносителя на нужды СО и ГВС при общей потребляемой тепловой нагрузке менее 0,1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расхода теплоноси-теля на СО и ГВС (ТПР, стр. 48) на объектах с нагрузкой менее 0,1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Нужны сборочные чертежи мон-тажа расходомеров для объек-тов с тепловой нагрузкой менее 0,1 Гкал/ч: на СО – Питерфлоу РС20 с МП-РС 50/20 /50; на подпитку СО – Питерфлоу РС20 с МП-РС 25/20/25; на ГВС – Питерфлоу РС20 с МП-РС 40/20/40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-  тежи  на листах 11.1, 11.2       и 12 ТПР (стр. 40÷42) с разме-мерами из сводных таблиц: для Т1,Т2–строка для Д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50; для Т3 –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40 и для подпитки – строка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305</wp:posOffset>
                </wp:positionH>
                <wp:positionV relativeFrom="paragraph">
                  <wp:posOffset>-1475740</wp:posOffset>
                </wp:positionV>
                <wp:extent cx="336550" cy="375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75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5pt;height:29.55pt;mso-wrap-distance-left:9.05pt;mso-wrap-distance-right:9.05pt;mso-wrap-distance-top:0pt;mso-wrap-distance-bottom:0pt;margin-top:-116.2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2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1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13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1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3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0</wp:posOffset>
                </wp:positionH>
                <wp:positionV relativeFrom="paragraph">
                  <wp:posOffset>-1735455</wp:posOffset>
                </wp:positionV>
                <wp:extent cx="346710" cy="3803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80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9.95pt;mso-wrap-distance-left:9.05pt;mso-wrap-distance-right:9.05pt;mso-wrap-distance-top:0pt;mso-wrap-distance-bottom:0pt;margin-top:-136.65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45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06T12:43:00Z</dcterms:modified>
  <cp:revision>21</cp:revision>
  <dc:subject/>
  <dc:title>Общие указания</dc:title>
</cp:coreProperties>
</file>